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 POST/LX message files in place (PI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ST/LX, when a message is deleted, the messag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file, but only marked as deleted. Normally,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un and when terminating the program, the messag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ed", i.e. the messages that are marked as deleted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.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Pac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SYSTEM] section if POST.CFG, this automatic packing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files are packed only upon request, i.e.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or selecting "Pack all files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/LX removes the messages marked as deleted by copying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marked as deleted to a new file and then renam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original name. If a big file is packed and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file are deleted, packing may need a lot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namely the space to hold a new file with all messag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EXE packs files "in place". This means it moves messag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essage file. This requires no additional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ack a file using PIP.EXE, just provide PIP.EX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with the file nam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c:\www\post2\mail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ack all message files in a directory, jus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s a wild car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c:\www\post2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n easier way: add the following line to the [Ex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OS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=c:\www\post2\pip.exe $p.$x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ll=c:\www\post2\pip.exe c:\www\post2\*.*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you need to adjust the path to where pip.exe really d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lmtop and for the second line where the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). Now you can select a box from within POST/LX, press Ctrl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Pack" from the menu. PIP.EXE will then pack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 If you remove the "$$", you don't have to press a ke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POST/LX - but you also won't see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suggest to keep the "$$" until everything works 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using PIP.EXE is adding it to a batch that do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housekeeping, e.g. creating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EXE is copyright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arzotto, 10-Feb-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