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and marketing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stands for 'vertical reader' and will add another 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:  reading 'electronic texts'. (In short, etexts 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CII files and can range from short-stories to entir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s.) Read a book or short-story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with you: on the train, on the plane, in tha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no need to carry piles of pap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allows you to hold your palmtop like you would hold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, in one hand. Text is much easier to read this 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e eye has to travel are reduced. VR furthe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through the use of proportional fonts and on-the-f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. It comes with its own little menu system and 'GUI'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control keys are conveniently located near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R on your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VR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.EXE   : the executable for HP100LX and CGA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.CFG   : configuration file, user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95.EXE : special HP95 version of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95.CFG : configuration file, for HP95 version (other fon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.ICN   : icon for installation in HP100LX App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FN   :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.TXT  : humorous short story, included by kind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G.A.Effinger. (CIS: 76050,1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R, copy the above files to the palm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pack, Eric Meyers ZIP, a terminal program,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means.  (Refer to your documentatio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tranfer files to your palmtop). It's probab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irectory that will hold the 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HP95, you can omit VR95.EXE and VR95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n HP95, omit VR.EXE and VR.CFG.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, you can omit VR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modify the font settings in the orig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save some space by only transferring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required -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00LX (and CGA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xn0608.vfn  smxn0814.vfn  span0013.vfn  spab0013.v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0015.vfn  spab0015.vfn  fpan0015.vfn  fpab0015.v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95L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xn0406.vfn  smxn0608.vfn  smxn0614.vfn  smxn0814.v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0011.vfn  span0013.vfn  fpan0013.v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HP100LX, you may now add VR as an icon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start MoreApps (hit the [&amp;..] key) and press [F2]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. For ex., if you have copied the V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UTILS\VR, here's how you would fill out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&amp;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c:\utils\vr\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: Ctrl+123 (you can't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e 'Path' field according to where you put the V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the comments field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entering an upside-down question mark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ield will suppress the "Press any key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prompt when VR is left. You can generate this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Icon field to display VR.ICN. Finally, hit F1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ies.  You can now start VR by hightlighting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hitting return. You can also start VR by hitting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application managers icon list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check that none of your other applications already uses [V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key. If you experience problems starting V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oubleshooting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registered version of VR, it will first say so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F10] key to proceed to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texts will appear. Select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th the cursor keys, and hit F10 to accept your choice.  (F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R always means CANCEL or QUIT, while F10 is the 'OK'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t also doubles as a MENU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VR version 1.05 you can also chang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corresponding entries. The '&lt;..&gt;' entry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director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first page of your selected text.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this text, in which case VR would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here you left off. Hit [-] in this case to get to pag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[*] key a few times to select a font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to read. Use the cursor keys to page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VR by hitting [F9], then [F10] to confirm.  (V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ore conventional quit sequence [MENU][Q]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has a [MENU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word wrap, page positions and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ader programs, VR doesn't have an 80 colum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osal and can't output lines from the original tex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reak them down into smaller units by using word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. To save memory, VR doesn't read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but works directly on the file level. VR als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space on the screen by reduc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s and empty lines) a bit. While you are reading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positions (in the file) of the pages you have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back to previous pages. Because of this, V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jump to the end of your text, for example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ast page yet.  This is also the reason why you can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by changing fonts while reading. When you change the tex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ext that fits on a page is very likely to 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invalidates the page positions VR has remember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font previously used. The effect is overlap or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new font chosen) between pages. (Only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called 're-scan'. VR can be instructed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without actually displaying it, storing upd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s it scans along. This will result in consist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 to jump to the last page of the tex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y take a long time for larger texts (it can proc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ges per second on an HP100LX), this operation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 is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R commands are directly accessibly via keystroke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through the menu first. Hit [F10] to pop up V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and from the menu, move the selection ba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hit [F10] or [Enter] to accept.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y its hotkey (displayed in angular brackets)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hether there's a menu displayed or not. Comma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is (the three dots) in the menu will pop up furth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other chance to cancel), while the other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main menu without a selection, hit [F9], [ESC]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 key. (Note that you can also pop up the menu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 key - it acts as a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various command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ew Text ...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menu of texts in the VR text directory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VR.EXE resides itself. (You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extDir variable in the configuration fil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ation' below.) Select a text from the list and hit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selection, or cancel using [F9]. If you select a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positions, current page, text font and bookmark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ext are saved first, unless you disabl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Then, VR tries to rec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wly opened text. (These are stored in *.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 as the text file they refer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l Text ... 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command, as it actually deletes text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text to be deleted, and ask for confirm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doing so. (In order to make you notic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 potentially dangerous, the main text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before the confirmation dialog is displayed. If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, VR deletes both the text file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PG file (if present). (The VPG file holds page star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the next time you would open this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 files - especially books - can use up quite a bi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 usually transfer texts from the desktop to the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m there as soon as I've finished reading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delete command is there. Deleting a text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is usually faster than doing so via the filer. VR will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PG file, too. In addition, VR notices if you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till being displayed, and closes this text fir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et the text selection dialog in this c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l Font ... [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op up a menu of text fonts (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s are to be considered useful text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ation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to be used, and accept it using [F10] or cance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F9]. Be sure to read the section entitled 'A word abou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positions and rescan'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xt Font    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imply cycles through your text fonts without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- it is probably most useful when directly ac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by pressing [*]), but was included in the menu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way, the menu is also a handy quick-reference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irst Page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very first page of the current text,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Last Page    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ss obvious, as this command does _not_ necessarily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your text. Instead, it can only jum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VR has ever seen of this text. For an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refer to the section entitled 'A word abou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sitions and rescan' above. The last page that V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s displayed in the status window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Drop Bmk ...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Goto Bmk ...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used to drop bookmarks and jump to th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simply a saved position in the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urn to. Ten bookmarks are available -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start of the file. When you select 'Drop Bmk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existing bookmarks with their current pag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elect the bookmark you wish to use, and hit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t on the current page. You can later go back to tha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oto Bmk'. Note that while the bookmark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digits from 0 to 9 to quickly sel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ove the cursor. This works with 'Goto Bmk'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Drop Bmk'. When you press a digit with _no_ menu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okmark is dropped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okmarks really remember file positions, no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re reading a text in a rather tiny font, drop bookm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7 and then later decide to switch to a larger font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(see section entitled 'A word about word wrap, pag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can' above). The page number of bookmark 1 will now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ges contain less text. Also, bookmark 1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a page any more. When you jump to bookmark 1, V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 regardless of cur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 rescan 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can to end  [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scan your text as if you were reading it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displaying the pages (the status window is updat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to see the scan progress). A full rescan starts at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scan to end starts at your current page. You woul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can to ensure correct page positions after a font chan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reason for a 'scan to end' might be that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bout VR ...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ssue some information on your VR ver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Quit       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quit command leaves VR. There are actually tw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hitting the CANCEL key ([F9]) with no menu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confirmation before quitting. Hitting [F10][Q] or [MENU]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VR no 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R functions aren't on the menu: paging up and dow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sing the cursor up and down keys (well, thos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cursor  left and right keys, respectively,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your palmtop in such a strange wa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uses two lines on the bottom of the screen to display som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: 26/27 (50%) FNT:6 BMK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 information gives the current page number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age that VR can currently go to. (It will do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+] key or select the corresponding command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value displayed in brackets is a bette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in the file. A low percentage means nea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 high percent value is near its end. This value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age numbers, depend 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T field shows the currently selected text font numb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ction for more information on how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K only shows up if there's one or more bookmark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It will only show the first bookmark, though -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. (All ten bookmarks (numbered 0 to 9)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n the status gives information about V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VR is done in VR.CFG, an 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any editor - MEMO for example (if you have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). Note that changes in VR.CFG will not take effect whil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unning - you have to quit and restart i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5 users: the configuration file is named VR95.CFG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.CFG consists of sections, comments and assignments. If you ev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.INI file, you will kn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a semicolon (';') is a comment 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 by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is simply a name enclosed in angular brackets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pic' that the following assignments belong to. Al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llowing a section belong to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rm 'Name =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VR.CFG should document the available sett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le to modify them to your needs.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configuration, please drop me a lin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fonts are named using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1: identifies the 'fami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sans serif font  ('helvetica'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font with serifs ('times roman'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2: monospaced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3: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ascii only (characters from 32 to 126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 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4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5-6: wid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for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7-8: dep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point size for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intend to make money with VR, it is not fre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ternatives to register -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ribute an etext. The text that you contribute should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If you have email access, please try to check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is not in the collection already. (See '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 below). I have all Project Gutenberg texts from the SIMTEL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but not the more recent ones as I don't have FTP acc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ntering or scanning a text yourself,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contact Project Gutenberg for help with copyright iss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cording to Pr. Hart they would be happy to help with this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 should be contributed on a 3.5", 1.44MB disk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try to use only the ASCII character set if at all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newest version of VR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registration information so that the start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the newest tools and fonts fo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ll etexts received up to that moment,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 hold. (Please state any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ibute a program. Here are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ont editor for the VFN 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R currently lacks national characters in some of its fon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se can be added, a tool capable of directly editing V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tility to split large files into smaller on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(large) ram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tility to manage font resources: several font files in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a font 'resource'). This would reduce disk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fon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tility to convert IBM extended characters in text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s (German umlaut translation for example) o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thing else you can think of that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you contribute must be your own, of course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ith me first in this case too, to be sure nobody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a similar projec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ate at least $10 to Project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m at &gt;INTERNET:dircompg@ux1.cso.uiuc.edu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a postcard of your hometown to the addres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ion your full name and e-mail address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and send the registration data. Please PRI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for this, lower case is too error-prone as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 be mistaken for each other (e's and c's, v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's, 1's and l's, a's and o's etc.). This will not get you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texts, but I'll send registration information b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valid for future V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Gilles Kohl  100114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100114.31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: 2:244/110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preferred way to reach me. Please don't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i.e. more than 5K or so) from the Internet, as I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mail or want to send a postcard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olf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launch VR from AppMgr using the hotkey (on 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if there's another application using the sam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first in the list of AppMgr icons. Also check if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VR entry has an '&amp;' character preceeding the desir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hotkey for VR is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saying 'A DOS application is already open'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[123] to switch to this application (which might be V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r problem is already resolved) and terminate it. The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V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: "Not enough memory to open application"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ssage comes from Application Manager. Close som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try again. You may also try to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to VR - see 'to change the path field in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gr entry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: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en started, VR checks if sufficient memory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sued indicates that this was not the case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for VR, you can either change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DOS applications in general, or specify the memor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field in the VR AppMgr entry.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 change the amount of memory allocated to DO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tup application (hit Ctrl-Filer), and enter [Menu]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. Then select &lt;Advanced&gt;. Enter at least 90 in the 'DO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ffect other of your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 change the path field in the VR AppMgr entry: 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hit [&amp;...]). Highlight the VR icon and press [F3] and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th' field. Add a '|' vertical bar character (Shift '\'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) and the number 90 to the contents of the 'Path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lready is a '|' and a figure, make sure it is at least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R shortly flashes and returns to appmgr (or filer) ?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 probably an error message which you do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R entry in AppMgr and remove the 'upside-down'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field. Then try again - you should now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rror message. Ch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"Font initializa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should be an error code issued along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eaning of the vario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uld not load Menu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ould not load Tit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ould not load Statu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could not load TextFon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rresponding settings in your VR.CFG file. Are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? Are the various font files listed under contiguous numb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umbers in the 'MenuFont =', 'TitleFont =', 'StatusFont =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Font0 =' assignments refering to valid fo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ry to free some more memory to run V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cause for the above messag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'Quit VR ?' prompt when load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hing seems wrong with the text you're trying to load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r and check if there is a VPG file with the same roo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, and in the same directory. Delete it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age up key doesn't seem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'Page Up' key in VR is actually the 'Cursor Le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lmtop - be sure you're using 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may get confused if you change font siz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. See the section entitled 'A word about word wra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rescan' above for a description of the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R doesn't seem to remember the last text I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usually does this, and places the highlight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 menu on this text. If the directory where VR is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, this will not work however. VR stores the las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VR.SAV in this directory. Also, if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stored is write-protected, VR will not be abl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and bookmarks of y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eed to save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delete unneeded fonts - every font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s] section of your configuration file (VR.CFG)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eleted. If you found your ideal reading fo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uce the number of available text fonts to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Font0 and TextFont1). You may remove unneeded fo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s] section, and delete them from the VR directory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ile names in the [Fonts] section, remember to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ferences to these fonts exist in the [Fonts] and [Tex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extFont0 _must_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texts look weird when viewed using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wrapping routines in VR try to fit text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 as they can. They succeed pretty well a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ar text, but will fail on tabular data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have to be preserved. This might also be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for example. Future VR versions may hav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 settings to influence the behaviour of th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roblem i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're on CompuServe, describe your problem in the HP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section 'HP100LX General'. You can also send an e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listed above. (Using the forum might be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of the other VR users might have a solution for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ven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ore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for etexts that can be read with 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iterary forum on CompuServe (GO LIT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f this forum have a wealth of etex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I'd suggest getting an overview by downloading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. If you liked SHRUNK.TXT (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VR by kind permission of the author), there's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lec Effinger to be found there - RIDDLE.GAE, LIVER.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, black humour), or STONE.GAE (first third of a larg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o SF, get KIRINY.AGA by Mike Resnick - a genuine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. (All section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Science Fiction and Fantasy Forum on CompuServe (GO SCI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texts here too. I read (and liked) SOUL.TXT by Mike R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, and BARB.TXT by John Thompson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Travel Forum on CompuServe. (GO TRAV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n-fiction here of course. You'll find travel diaries, sav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iscussing issues important to the frequent traveller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ports and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 hurry, download the files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read while on the plane. Beside the fact-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imes funny stuff too. (Try XXSHOW.AMS in TRAVSIG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Caution: Adult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or Mac is equipped with a CDROM drive, you can ge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etexts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hort list - those that I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orld Library's 171 Stories of Murder, Mystery, Magic, Terror &amp;m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must if you like Conan Doyle, Edgar Allen Poe, H.P. Lovecraf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mplete collection of Sherlock Holmes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LIBRARY INC., 12914 Hast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92640. (714)748-7197 or (800)443-0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reau Development's "Great Literature"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s on both Mac and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exts of 1896 literary classics. Impres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exts. More 'serious' tha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velopment, Inc., 141 New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any, NJ 07054. (201)-808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nut Creek's "SIMTEL-20 MSDOS ARCH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 has some 11MB of zipped etexts (probably some 33 MB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\MSDOS\BOOKS archive. The texts are all from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more about P.G. below) and include classics like Dr. Jek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ide, Moby Dick, The Time Machine ...  If you have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CDROM drive, the 'SIMTEL archive' is wort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e of the best shareware and PD collection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was initiated by Prof. Michael S. Hart. Thei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ximum of free electronic texts available t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dircompg@ux1.cso.uiuc.edu for details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etexts via FTP: 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.174.201.12), (login 'anonymous', password 'your@login') cd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o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texts via e-mail, send the following line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@oe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gutenber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from the Almanac server in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 CompuServers: receiving huge e-mail from the Inter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 to your CIS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FN 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robably dull stuff if you aren't into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N files have a simple structure: a header directly followed by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: VFN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FNHDR; /* Font header as read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width gives the number of bytes (or words)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starts with a byte (or word) giving the actua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address calculations, every character has 'max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or words), even in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bytes is either one or two. It gives the height of the font. VF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: one byte (eight pixels) or two bytes (a word, 1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char is the lowest character in the font. For fonts cover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is is usually 32 (a space). To find the definition of charact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minchar from it, then multiply with maxwidth and index (via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ointer, depending on vbytes) in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char is the highest character in the font. For a font cover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is is usually 126 (the 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fixed is purely informative - it indicates if this is a monospac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isfixed could also be computed by looking at the width byt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haracters - if they are all the same, isfixed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: VFN charac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mmediately follows the VFN header. If vbytes is 1,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, if vbytes is 2, it consists of words. For every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har and maxchar, the bitmap has vbytes * maxwidth bytes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resp. word) of these tells how many of the following are actu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and should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mas Rundel for valuable suggestions, ideas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since the very first (baby) V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.A. Effinger for permission to include SHRUNK.TXT in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If you liked it, drop him a note on CIS: 76050,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: 76050.13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xecutive Director of Project Gutenberg, Prof. Michael 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information on 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