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.DOC files include details which most users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 The printer configuration file, PRINTER.D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lpful to those with a printer which i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tch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which are not described in the manu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supported features.  Use them at your own ri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areful when using numbered commands.  These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any of the internal WatchWord variables and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tion, can set them to inconsist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e use of Watch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amp; K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0 Spotted Oak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Antonio, Texas 78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WatchWord serial numb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.  If you request assistance, please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hone at 512-492-3384.  The bes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e between 6 and 8 PM Central time.  Be prepa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tchWord serial number.  Long questions are bes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second version of Watch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jor enhancements since version 1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gg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will be made available to those wh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ard.  Keep your distribution disk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turn it to receive an update.  Use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n which you received the disk.  Fees for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ether they merely fix bugs or add fe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bug in one of the supported features of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described in the manual) and report i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may be entitled to a free update, o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