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G P/N 885-804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E. New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4 22nd St. #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ley, CO 8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03) 352-03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� usin�  thi� product�  pleas� mak� severa� backu� copi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disk�  Stor� th�  origina� dis�  i� � saf�  plac� othe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backup� ar�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lighthous� keepers�� militar� personne� o� solitary  assig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�� confirme� bachelors�� an� anyon� els� wh� hunger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huma� companionshi� durin� lon� hour� spen� alon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m� whic� mak� u� POKE� PART</w:t>
      </w:r>
      <w:r>
        <w:rPr/>
        <w:t>٠</w:t>
      </w:r>
      <w:r>
        <w:rPr/>
        <w:t xml:space="preserve"> </w:t>
      </w:r>
      <w:r>
        <w:rPr/>
        <w:t>wil� brin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termina� th� face� an� th� voice� o� thre� rusti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ou� o� th� ol� wes� wh� invit� yo� t� tr� you� lu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� friendl� gam� o� old-fashione� dra� poker�� Americ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� game�� You'l� mee� Shorty�� Ole�� an� Cisc� wh� 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� bran� o� poke� that'� har� t� beat�� Yet�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� an� shrewdnes� jus� a� i� � rea� poke� game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ou� th� winner� Bu� i� ain'� easy� pard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Ҡ PART</w:t>
      </w:r>
      <w:r>
        <w:rPr/>
        <w:t>٠</w:t>
      </w:r>
      <w:r>
        <w:rPr/>
        <w:t xml:space="preserve"> </w:t>
      </w:r>
      <w:r>
        <w:rPr/>
        <w:t>i� designe� t� ru� o� � Heath/Zenit� Z10�� deskto� ��compute� wit� a� leas� 12� � o� mai� memory�� Softwar� requi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� includ� th� ZDOӠ operatin� syste� an</w:t>
      </w:r>
      <w:r>
        <w:rPr/>
        <w:t xml:space="preserve">䠠 </w:t>
      </w:r>
      <w:r>
        <w:rPr/>
        <w:t>th</w:t>
      </w:r>
      <w:r>
        <w:rPr/>
        <w:t xml:space="preserve">堠 </w:t>
      </w:r>
      <w:r>
        <w:rPr/>
        <w:t>Z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� i� memory�� Th� program� wil� ru� unde� MSDO� 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10�� bu� a� � somewha� slowe� pac� whic� yo� ma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�� The� ca� b� translate� int� GWBASI� wit� th� T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bu� agai� wil� ru� a� th� slowe� pace��� �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� (supplie� o� pag� fiv� o� thi� text� wil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afte� th� GWBASI� translation� a� GWBASI� wil� no� resp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1� graphic� instructions�� I� yo� hav� ZDO� an� ZBASIC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� You'l� ge� � bette� show� You'l� als� ge� fulle� enjoy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th� soun� an� speec� capabilitie� o� th� P-SSԠ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Softwar� Wizardr� installe� i� you� Z100�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O� withou� sound�� an� ther� ar� plent� o� writte� promp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� yo� i� touc� wit� th� progres� o� th� game�� bu� th� pers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ie� o� Shorty�� Ole� an� Cisc� wil� reall� com� acros� 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ca� hea� thei� voices�� thei� accents� thei� comment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nd� tha� g� alon� wit� th� handlin� o� card� an� p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�� Th� program� tak� ful� advantag� o� ZBASIC'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capabilities� You'l� enjo� the� mor� i� yo� hav� 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althoug� the� wil� ru� O� o� � monochrom� syst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that'� wha� yo�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assume� tha� th� use� ha� som� familiarit� wit� th� 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� o� poker�� Thes� program� follo� th� rule� give� i� th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� T� HOYL� b� Richar� L�� Frey�� (Ballantin� Books� 198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7-10�� wit� � fe� mino� exception� whic� ar� expla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us� rules'� Thes� 'hous� rules� wil� b� explaine� la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� Remembe� tha� i� poke� yo� tr� t� en� u� wit� � bette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 han� tha� an� othe� player� Poke� hand� ar� ranke� fro�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of a kind    (including a joker as a wil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lush    (sequence of five cards all the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   (four ace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        (three of a kind and anothe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            (five cards all the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         (five cards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one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wil� card� use� i� thi� gam� ar� th� tw� joke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com� wit� � ne� dec� o� cards� The� ca� b� play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ar� i� th�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neve� playe� dra� poke� before�� tr� thes� progra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times�� � serie� o� printe� instruction� wil� appea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scree� tellin� yo� wha� t� d� t� kee� th� g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�� You'l� catc� o� t� th� bettin� an� discardin� strat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 bit� an� soone� o� late� you'l� b� th�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KE� PART� distributio� dis� director� wil� sho� � to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hre� files� Becaus� o� th� memor� handlin� limitation� o� ��th� ZBASI� interpreter�� th� mai� POKE� PART� progra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int� fou� subprograms� PPRTY.BAS� PPRTY2.BAS� PPRTY3.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PRTY4.BA� whic� ru� i� sequenc� throug� th� us� o� th� CH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� Thre� larg� graphic� files�� TRIO.BLU�� TRIO.R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.GR� mak� u� th� maste� portrai� o� Shorty�� Ole�� an� Cis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a� don� wit� th� PALATT� graphic� desig� packag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Wizardr� o� St�� Charles�� Missouri�� Th� RULES.T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contain� th� 'hous� rules� whic� ca� b� calle� t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use� a� on� poin� i� th� program�� Th� remainin� fourt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al� wit� th� DA� extension�� contai� th� dat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� synthesize� o� th� P-SS� boar� use� t� giv� voic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� t� Shorty�� Ole�� an� Cisc� a� the� pla� th� g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� poke� wit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thin� yo� shoul� d� i� t� mak� � workin� dis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Ҡ PART� distributio� disk�� Th� simples� wa� i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Ӡ DSKCOP� utilit� a� directe� i� th� ZDO� users�� manual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xpec� t� us� th� soun� effect� an� speec� synthesiz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SԠ board�� thi� i� th� onl� metho� t� use�� Yo� wil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ZDO� an� ZBASI� int� memor� fro� anothe� dis� a� th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roo� fo� thes� o� you� workin� disk� I� yo� d� no� 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soun� an� speec� feature� o� POKE� PARTY�� yo� ca� 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wit� th� DA� extensio� fro� you� workin� dis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hav� roo� fo� ZDO� an� ZBASI� an� th� res� o� th� P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file� al� o� on� bootabl� disk�� B� sur� th� ZDO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includ� th� ALTCHAR.SY� fil� whic� i� neede� fo� H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�� Whe� yo� hav� � workin� dis� read� t� use� boo� 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ZBASI� int� memory� B� sur� you� POKE� PART� workin� dis�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i� th� defaul� driv� (usuall� driv� A)��� The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'PPRTY.BAS'',� pres� RETUR� an� enjo� th�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progra� runs�� yo� wil� firs� b� aske� fo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you� compute� system� Doe� i� hav� � P-SS� boar� inst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onito� colo� o� monochrome�� Optimu� performan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depend� o� correc� answer� t� thes� questions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i� thes� program� th� compute� fail� t� respon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�� jus� retyp� it�� Yo� probabl� hi� � wron� ke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tw� part� o� th� progra� introduc� yo� t� Shorty�� 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isc� an� t� thei� hangout�� th� RAI� BO� SALOON�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� part� take� place� You'l� wan� t� se� thes� part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through� bu� befor� the� star� yo� ar� offere� th� o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� ove� the� i� subsequen� runs�� Part� on� an� tw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furthe� input� Jus� si� bac� an� enjo� th�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thre� an� fou� mak� u� th� actua� poke� gam� itself�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take� yo� throug� th� preliminarie� o� gettin� you� 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oke� chip� an� determinin� wh� wil� dea� first�� Yo� a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� th� chanc� t� rea� throug� th� 'hous� rules� i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� so�� an� yo� ar� aske� t� decid� whethe� th� gam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� fo� pennies�� dimes�� o� dollars�� Onc� thes� deta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care of, you are ready to play.</w:t>
        <w:t>�I� par� fou� yo� wil� receiv� � serie� o� printe� messag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scree� tellin� yo� wha� t� inpu� t� car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�� The� wil� tak� yo� throug� th� step� o� puttin� you� 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ot�� receivin� you� fiv� cards�� bettin� o� th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�� discardin� thos� yo� don'� want�� receivin� replac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em�� an� � fina� roun� o� betting�� I� yo� don'� ge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yo� ca� dro� out� bu� yo� wil� stil� hav� t� inpu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alle� upo� s� th� othe� player� ca� finis� th� hand�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� i� completed�� th� compute� announce� th� winn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� hi� th� pot�� A� thi� poin� yo� ca� choos� t� pla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� o� quit�� Th� gam� wil� g� on�� han� afte� hand�� unt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yo� wan� t� stop�� The� th� compute� report� th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� o� al� players� goodbye� ar� said� an� th� othe� play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� int� th� night�� W� hop� yo� ar� � winner�� an� i� no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e hope you ha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OS� MSDO� an� ZBASI� ar� product� an� trademark� o� Zenit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Corp�� an� MicroSof� Corp� Th� P-SS� car� i� � produ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SYSTEMS, INC. (c)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Ӡ NEEDE� AFTE� POKE� PART� PROGRAMӠ ARŠ TRNAS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ZBASIC TO 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PPRT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lines 2370-2400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70 IF MON$="M" THEN COLOR 7 ELSE COLOR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80 LINE(128,0)-(518,135),7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90 TABLE$=CHR$(&amp;HAA)+CHR$(&amp;HAA)+CHR$($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PAINT(130,1),TABLE$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line 1190 and lines 1690-17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PPRTY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s 2270-2360 and repla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70 LINE(121,91)-(517,178),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80 TABLE$=CHR$(&amp;HO)+CHR$(&amp;HAA)+CHR$(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90 PAINT(123,92),TABLE$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PPRTY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s 4670-4750 and repla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70 LINE(121,91)-(517,178),0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80 LINE(121,91)-517,178),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90 TABLE$=CHR$(&amp;H0)+CHR$(&amp;HAA)+CHR$(&amp;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0 PAINT(123,92),TABLE$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10 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20 GOSUB 5510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�                          HOUS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� dra� poke� i� playe� differentl� i� variou� pla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generall� follow� th� rule� an� procedure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oo� ACCORDIN� T� HOYL� b� Richar� L�� Frey�� (Balla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�� 1983)�� Som� mino� change� i� thes� rule� an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mad� becaus� o� th� limite� displa� spac� o� th� comp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terminal�� o� i� orde� t� kee� th� gam� movin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� 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Th� gam� i� limite� t� fou� players��  Thre� o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� th� computer��  Yo� ar� playe� � an� mus� mak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w� decisions�� Th� card� an� chip� o� th� fou� player� ar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� i� fou� differen� colore� areas��  Belo� you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messag� zon� wher� yo� an� th� compute� ca� tal� t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Eac� whit� chi� i� wort� 1�� � re� chi� i� 5�� an� � b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 Eac� playe� get� 2� o� eac� colo� a� th� start�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� t� hav� � whit� chi� b� wort� � penny�� � dime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��  I� an� playe� run� low�� th� banke� wil� provid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� (fo� � price)� Th� compute� print� � runnin� recor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� chi� valu� a� wel� a� an� exces� winning� o� loss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� b� show� i� th� chi� displa� areas��  I� als�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� fro� on� colore� stac� t� anothe� t� kee� enoug� chi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hit� stac� fo� bettin� purposes��  Don'� b� surprise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goin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Th� card� use� i� thi� gam� ar� th� typica� ne� pa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 wit� tw� jokers��  Thes� joker� ar� completel� wil� a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a� an� car� yo� choose�  Ther� ar� n� othe� wil�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Du� t� th� spac� limitation� o� th� displa� screen�� w� 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ea� instea� o� usin� th� firs� jac� deal� t� nam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� Hig� dra� deals� an� w� al� dra� agai� i� ther� i� � t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playe� ante� � (put� on� chi� i� th� pot� befor� th� 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 � pai� o� jack� o� bette� i� neede� t� ope� th� betting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on� ca� open� everyon� ante� � again� th� nex� playe� shuff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deal� th� cards�� an� jack� ar� agai� needed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� fou� time� withou� anyon� opening�� � pai� o� an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b� accepte� a� op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 Th� siz� o� you� stac� o� chip� i� th� onl� limi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oun� yo� ca� bet��  Yo� can'� be� mor� tha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� yo� have��  Th� othe� player� won'� sta� wit� yo� l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ge� wil� though��  The� ten� t� dro� ou� early�� bu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t� bluf� i� the� d� decid� t� sta� in��  The� ar� gener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� i� th� wa� the� be� an� th� card� the� keep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wil� sometime� overbe� thei� han� o� kee� � useles� 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drawing�  Don'� expec� the� t� b� consisten� al� th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 Th� gam� wil� continue�� on� han� afte� another�� unt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 th� compute� yo� won'� pla� an� longer��  � fina� rep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layer'� standin� i� printe� ou� befor�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