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G P/N 885-8040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disk, make several backup copies of it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of MS-DOS, format your blank disks with nine sect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using the command: FORMAT A:/9. This will provid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ackup disk for all the files on this distribution disk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X of MS-DOS will automatically format your disk with nine sect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of switch will be needed. Use the MS-DOS 'COPY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ll the files from this disk over to your newly formatte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nith MS-DOS HELP Comma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2 (C) 28-Dec-85 by 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comprehensive  interactive  HELP  fac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</w:t>
        <w:tab/>
        <w:t>Data  Systems'</w:t>
        <w:tab/>
        <w:t>implementation</w:t>
        <w:tab/>
        <w:t>of  both Version 2 and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sk</w:t>
        <w:tab/>
        <w:t>Operating  System  (MS-DOS)  for  Zenith  Z-100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and IBM-PC compatible (Z-100 PC)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term 'Z-150' should be interpreted as 'Z-100 P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programs and data base files in this package allow  qui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  access   to  complete  MS-DOS  command  informa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</w:t>
        <w:tab/>
        <w:t>have  several  manuals</w:t>
        <w:tab/>
        <w:t>at  the  comput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files include all of the standard Zenith MS-DO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Zenith MS-DOS manuals for both the Z-100 and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es computers as well as the Zenith MS-DOS  Programmer's</w:t>
        <w:tab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files are user extensible.  The HELP programs an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ata  base  files  were  designed to be easily upd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editor.  You can even create new HELP data ba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  <w:tab/>
        <w:t>favorite   word  processor,  modem  communications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Complete BASIC language source code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you  can modify or enhance the programs as desir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appropriate Zenith or IBM-PC BASIC language  compiler</w:t>
        <w:tab/>
        <w:t>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dify the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tribution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>.DOC - the text of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100 .BAS - BASIC source code for Z-100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00 .EXE - Executable version of Z-100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PC</w:t>
        <w:tab/>
        <w:t>.BAS - BASIC source code for IBM-PC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PC</w:t>
        <w:tab/>
        <w:t>.EXE - Executable version of IBM-PC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T</w:t>
        <w:tab/>
        <w:t>.BAS - BASIC source code for data bas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100 .EXE - Executable version of Z-100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PC</w:t>
        <w:tab/>
        <w:t>.EXE - Executable version of IBM-PC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</w:t>
        <w:tab/>
        <w:t>.DAT - Sequential HELP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>.DAT - Random access HELP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100</w:t>
        <w:tab/>
        <w:t>.COM - Z-100 sorted director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C</w:t>
        <w:tab/>
        <w:t>.COM - IBM-PC sorted director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.DOC - Documentation for sorted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directory  utility  programs  are  provided</w:t>
        <w:tab/>
        <w:t>strictly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to the user and are not required to use the HEL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o copy two files from the distribution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  <w:tab/>
        <w:t>operating  system disk.  Copy either HELP100.EXE or HELPP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, and rename it to HELP.EXE.    Then  copy  the  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  <w:tab/>
        <w:t xml:space="preserve"> As written, the HELP.EXE program requires the HELP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isk directory.  This limitation can be  overco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  <w:tab/>
        <w:t>modifying  the</w:t>
        <w:tab/>
        <w:t>HELP.BAS program to specify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LP.DAT file, or by using one of</w:t>
        <w:tab/>
        <w:t>several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 path' utility programs which implements a specified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EXE  program  has  two  modes</w:t>
        <w:tab/>
        <w:t>of  operation  -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r menu selection.  First try the menu mode;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with n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&gt; represents the MS-DOS system prompt string.   After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loaded into memory and the directory of the HEL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, you will see a command menu on the console screen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 use</w:t>
        <w:tab/>
        <w:t>the keypad ARROW keys to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the menu. The keypad HOME key can also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>to  the  first</w:t>
        <w:tab/>
        <w:t>entry on the menu.  Once the cursor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name, press the RETURN or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on the menu is</w:t>
        <w:tab/>
        <w:t>the  HELP  command  which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of the various command categories in the HELP data 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elect the HELP command  rather  frequently,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ere  a command belongs in relation to other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mmand categories are summarized here</w:t>
        <w:tab/>
        <w:t>and 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mm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atch Proce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mmand name is selected, the program reads the records</w:t>
        <w:tab/>
        <w:t>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AT  random  access  data</w:t>
        <w:tab/>
        <w:t>base  file  for  the specifie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information, and displays it on the  consol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informa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NAME (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represents  the  command</w:t>
        <w:tab/>
        <w:t>name  and  INFO  provides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 information  about  the  command.</w:t>
        <w:tab/>
        <w:t xml:space="preserve"> At a minimum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whether the command is transient (a .COM or .EXE 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ident  (built  in  to  COMMAND.COM).    Copies  of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sent in either the current disk  directory,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directories specified by the MS-DOS PATH command.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ways available since they are part of COMMAND.C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 commands  (for  .BAT  files)  are  identified,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hich  are  called  'filters'.   A filter is simply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ccepts its input from the  DOS 'standard  input'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some</w:t>
        <w:tab/>
        <w:t>processing on the data, and writes the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'standard output' device.  This allows you to 'redirec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r  output  for</w:t>
        <w:tab/>
        <w:t>the  command to or from any valid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is allows great flexibility when processing data. 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enith  MS-DOS  manual  for  more</w:t>
        <w:tab/>
        <w:t>information.  Som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being in the 'utility' category.</w:t>
        <w:tab/>
        <w:t>These are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Zenith MS-DOS Programmer's Utility Package and a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ic MS-DOS product. In general, these commands are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dvanced users who have the necessary knowledg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 names have 'aliases' (i.e. CD is an alias for CHDIR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,  only  the</w:t>
        <w:tab/>
        <w:t>primary  command name is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ELP command entry for a list of the alias  names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  specific  to  either  the  Z-100  or  Z-100 PC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i.e. FONT is Z-100 only and NODEBUG is Z-100 PC only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noted  as Z-100 or Z-150 only.  Some command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Version 2 or only under Version 3 and are so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'reference' entries in the data base</w:t>
        <w:tab/>
        <w:t>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</w:t>
        <w:tab/>
        <w:t>commands  but  simply  useful  collections of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bject.</w:t>
        <w:tab/>
        <w:t>Examples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 xml:space="preserve"> - Provides a summary of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  <w:tab/>
        <w:t xml:space="preserve"> - Gives the syntax for the BOOT command of the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TR-100 ROM and the Z-150 MFM-150 monito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 xml:space="preserve"> - Gives the syntax of commands which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.SYS file which modifies the opera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INT</w:t>
        <w:tab/>
        <w:t xml:space="preserve"> - Provides a summary of the DOS system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</w:t>
        <w:tab/>
        <w:t xml:space="preserve"> - Describes how to use the Zenith DOS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- Gives the syntax requirements for 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 xml:space="preserve"> - Describes how DOS 'filters' and 'pipes'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  <w:tab/>
        <w:t xml:space="preserve"> - Provides a list of the DOS command lin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nsol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- Describes DOS command input and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information simply provides a brief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purpos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he complete, detailed command lin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cluding  all  file  names,  option  switches  and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age information.</w:t>
        <w:tab/>
        <w:t>You may find  that  som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 as</w:t>
        <w:tab/>
        <w:t>having</w:t>
        <w:tab/>
        <w:t>features  not  described  in  the Zen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.e. COPY, EDLIN, PRINT).  These  undocumented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included</w:t>
        <w:tab/>
        <w:t>since they were determined to be present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.  In most cases, these</w:t>
        <w:tab/>
        <w:t>options  were  probabl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and aren't likely to 'disappear' in future MS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provides  one  or  more</w:t>
        <w:tab/>
        <w:t>examples  (if  appropriat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 the  use  of  the  command</w:t>
        <w:tab/>
        <w:t>in  typical  situations,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some of the non-obvious use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ed command information is too long to  fit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>(i.e.  COPY  command),</w:t>
        <w:tab/>
        <w:t>the  HELP program will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 and wait for a key to be pressed.  Once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been displayed, the key depress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command menu and wait for  another  command  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o exit from the program, press either the 'e' or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command for wish you desire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 (and  only  want information on that one command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pecification operating mode - simply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mman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HELP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ll display the information for the  COPY  command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,  the  program  will  exit  back  to  DOS  after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NV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VT program is not needed during  normal  operation  of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but is used to create a new random access data bas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data base file which has been modified by the us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HELPS.DAT file using a text editor to add,  modif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>commands as desired. You must observe the use of the prope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commands as described below.  Next, select the appropriate</w:t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the  CNVT  program  for  your  computer  (either</w:t>
        <w:tab/>
        <w:t>CNVT100.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PC.EXE) and rename it to CNVT.EXE.</w:t>
        <w:tab/>
        <w:t>Make sure  that  the  HEL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in  the  same  directory  as the CNVT.EXE program.  Nex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.EXE by typing CNVT.  The program will  read  the  sequentia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ase  file  from</w:t>
        <w:tab/>
        <w:t>the HELPS.DAT file and create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HELP data base file HELP.DAT.  You may now test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by running the HEL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access data base file</w:t>
        <w:tab/>
        <w:t>is  required  since  sequenti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o long due to the size of th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HEL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HELP data base file  (HELPS.DAT)  contains  ent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matted using dot (.) commands.  These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- allows a user comment lin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- defines the start of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- provides command fun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- provides command syn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 - provides 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- waits for a key to be pressed and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 - defines the end of the entire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ELPS.DAT file for examples  of  how  thes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 the  processing</w:t>
        <w:tab/>
        <w:t>is  very  similar to a simple 'text forma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dditional text lines following a dot command are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ithin  the  scope</w:t>
        <w:tab/>
        <w:t>of  that  command until the next do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VT.EXE program creates the random access version of the HEL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file.    This  file contains a directory in the first 16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record contains 8 command name entries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- command name padded with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- starting record number in the data base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- offset in the starting record to th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format allows a maximum of  128</w:t>
        <w:tab/>
        <w:t>commands  i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  <w:tab/>
        <w:t xml:space="preserve"> Each  record in the random access file is 128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text records start after the 16 directory record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text  record  is  separated  from  the  next  by an ASCII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hex 00), rather than a carriage return  and</w:t>
        <w:tab/>
        <w:t>line  fe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save  space in the data base.  Refer to the CNVT.B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etails on the way the data bas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make the HELP programs  both  usefu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to  use.</w:t>
        <w:tab/>
        <w:t>However, there is always the chance that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 in using  the  package  or  have  questions</w:t>
        <w:tab/>
        <w:t>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f  the  programs.</w:t>
        <w:tab/>
        <w:t xml:space="preserve"> If the need arises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formation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4 Hewitt Ave., #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.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) 301-460-3881 (weekends or after 7 P.M. on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) 301-340-4544 (weekdays, but only in emergenc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320,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