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PC Upgrade Di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ZPC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drive upgrade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drive upgrade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chester upgrade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PC Support Programs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HSTEST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CON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14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2TO3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INK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ZPC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PC Interrupt Patches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CHER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Application Patches 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Application Support 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LTS and FIXSYM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IFF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WI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Framework Version 1.1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Javelin Version 1.1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PC Upgrade Di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 contains  patches to upgrade  ZPC,  support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ZPC,  and patches for certain application programs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run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Your Z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PCUP.COM program on this disk is used to patch your ZP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rom version 2.0.3 to version 2.1.3.  Similarly, ZPCSMU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patch ZPCSM.COM from version 2.0.2 to version  2.1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 You  should retain a copy of the original version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is not likely,  but you may find that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un better under version 2.0 than under 2.1, 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ersion 2.0 availabl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Your ZPC -- Two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grade your copy of ZPC in a two drive system,  fo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Boot up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Remove  the  MS-DOS disk from drive A:  and replace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Place your ZPC system disk (containing ZPC.COM or ZPCSM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PCUP B:       (or ZPCSMUP B: if you are using ZPCS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Re-boot, using your ZPC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If  your  ZPC file has another name  besides  ZPC.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SM.COM,  you  can  specify  the name in the ZPCUP  or  ZPCS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PCUP B:ZPC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Your ZPC -- Singl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pgrade  your copy of ZPC in a single  drive  system,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Boot up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Remove  the  MS-DOS disk from drive A:  and replace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Copy  ZPC.COM or ZPCSM.COM from your ZPC system dis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  You  will have to do some disk swapping, 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 up with this disk i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PCUP          (or ZPCSMUP if you are using ZPCS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Place your ZPC system disk in drive A:, and copy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PC.COM or ZPCSM.COM from this 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Re-boot, using your ZPC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Your ZPC -- Hard Disk (Winchester)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grade your copy of ZPC on a Winchester disk  system,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Boot  up and log onto your ZPC partition  and/or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ZPC.COM or ZPCS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Place this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ZPCUP        (or A:ZPCSMUP if you are using ZPCS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Re-boot your system and load in your new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changes made by ZPCUP or ZPCSMUP are  perman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grade process does not have to be repeated unless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upgraded copy of ZPC.COM or ZPC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k contains programs to support ZPC and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ZPC  Hardware Support  circuit  (ZHS  board)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versions such as the "Scottie Board".   A schema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-it-yourself version of the ZHS board i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 If you are thinking of building the board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included schematic instead of the schematic in the  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   Note:  The new schematic is for H/Z-100 computer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T-1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STEST -- The ZHS Circui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ZHS board, either home-built or commercia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ZHSTEST  program on this disk to test  it.   Just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HSTEST.COM from this disk to your ZPC system disk or 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t RETURN to run it.  It will report on the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ports  that are emulated by the ZHS  circuit.  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port  is the section of the circuit that drives the  VI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n the S-100 bus.   The keyboard port is the  sec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the VI7 line.   The video retrace port is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e DI0 and DI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CON -- The Video Control 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bination of the latest ZHS design and ZPC version 2.1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ork  properly with some PC programs.   This is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control port sometimes does not react fast enough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program that works under ZPC version 2.0,  but not  u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.1,  you can use the program VIDCON.COM to dis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control port,  and try the program again under version 2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VIDCON.COM,  copy it to your ZPC system disk or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C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system prompt,  and hit RETURN.   This turns 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rt off, and you can now try your program tha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properly.   To restore operation of the video control 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system promt,  and hit RETURN.   Note:   A symptom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that does not work because of the video control 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screen will switch from the 80 column mode to  the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mode when it is no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 -- The Serial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commercial ZHS board containing one or mor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(COM ports), the INT14 program on this disk will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 that will allow software to use those ports.   INT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 two  tasks:   A)  It processes  the  BIOS  serial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,  interrupt  14H,  using the board's ports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ing serial I/O to the H/Z-100's ports,  as ZPC normally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It maps hardware interrupts generated by the serial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  into the system via S-100 interrupt lines  to 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C software is expecting to "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the make best use of INT14, 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 how ZPC maps I/O requests.   It maps them on two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,  with INT14 providing a third level of mapping,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1 mapping -- MS-DOS I/O requests.   On a PC  computer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 program can access one of two possible serial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OS file I/O commands,  with COM1 or COM2 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ly,  the program can access parallel ports using LPT1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file name.   Neither the COMx nor the LPTx file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by the H/Z-100 version of MS-DOS,  so ZPC map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COM1 to PRN, and the file name COM2 to AUX, and it also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T1 to PRN and LPT2 to AUX.  The CONFIGUR program can assign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UX  to any of the ports on the back of your  comput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PRN  is assigned to either the J1 serial  port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, and AUX is assigned to the J2 serial port.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T  NOTE:   Level 1 mapping is always performed by ZPC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PC mode regardless of whether INT14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2 mapping -- BIOS I/O requests.   Most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re  designed  for use on  a  PC-type  computer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 exception of modem programs and mouse drivers,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/O devices at the BIOS level.  The serial ports are access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oftware interrupt,  interrupt 14H.   The number of  th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is passed in the DX register, with 0 indicating COM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indicating COM2.  Normally, ZPC maps these request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oes with level 1 accesses.   A COM1 request is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N device, and a COM2 request is mapped to the AUX devic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14 is installed, it can map either COM1 alone or both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 to actual serial ports on a ZHS board.   The mapping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14 can be turn on or off after it has been installe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 to  note  that the presence of INT14 does  not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's  mapping of I/O via the LPTx devices,  so a  program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use a mouse via a ZHS board serial port,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rial printer on one of your H/Z-100 serial  ports.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 level,  INT14  supports  hardware handshaking in  a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n H/Z-100 PC computer. 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3 mapping -- direct hardware access.   Modem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drivers usually access the serial port hardware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-type computer,  and that is why they will not work under 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provide the PC-style hardware on a board. 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rial ports on the H/Z-100 are not compatible with PC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  Some programs command the serial port hardware to 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 interrupts when a character is received and/or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HS  board serial ports can be jumpered to pass these 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the system via S-100 interrupt lines, but the actu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pts generated by these lines are not the same as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 by  PC serial ports.   INT14 maps  the  interrup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ng  a  software interrupt of the proper type each 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is generated by the ZHS boar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INT14,  copy INT14.COM from this disk to your ZPC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and/or partition.   After ZPC is loaded,  you can load INT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and hitting RETURN, where n is the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2.   NOTE:   YOU  SHOULD INSTALL INT14 WITH ZPC IN THE 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 If you install it with ZPC in the PC mode, an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 RAM segment will not be properly updated unless you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Z-100 mode and back to the P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INT14 1, BIOS I/O requests to COM1 will be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HS board port,  but requests to COM2 will still be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X.   If you enter INT14 2, both COM ports will be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   After INT14 has been installed,  you can turn it off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 OFF      (or INT14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 this,  mapping of COM1 and COM2 is done by  ZPC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mapping by INT14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 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n  is a number (0-3) that describes the type  of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shaking  desired.   You can also enter INT14 Hn when INT1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turned on.   The numbers assign hardware handshak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ntered      Handshaking typ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Handshaking via the C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Handshaking via the DS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           Handshaking via the CTS and DSR lin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 the  default mode active  when  INT1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started, and is the normal IBM P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rogram attempts to transmit a character to a serial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interrupt  14H while a handshaking method is  act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will  not be transmitted until  the  selected  lin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active (high).  If the line(s) do not become activ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pecified  time  out  period,  INT14 returns  contro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program with an error flag set.   The time ou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0 seconds, but can be altered by modifying the INT14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,  and re-assembling INT14.   The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you select only affects use of the serial port via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H, and has no affect on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TO3 -- A Program to Force Use of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 you may come across a PC program that wa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in a text mode in color,  but it runs in monochrome (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yellow for normal intensity,  white for high intensity)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.   The problem could be that the program is operating i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or 2 (40 or 80 column black and white text) instead of mode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3 (40 or 80 column color text).   The M2TO3 program can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 of the problem by causing a request to set mode 0 to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ode 1 being set,  and by causing a request to set mode 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mode 3 being set.   To use M2TO3,  copy M2TO3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to your ZPC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oad the program.   It will remain active until you  re-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ce you load M2TO3, you cannot use SETZPC to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ZPC.   You  should run SETZPC and make any  changes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load M2TO3.   Also,  if ANSISYS is to be us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before M2TO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-- A Program That Controls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prefer a non-blinking cursor,  you can have one while 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the PC mode by using the BLINK program.   To use  it,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.COM to your ZPC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OFF      (or BLINK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blinking off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store blinking.   NOTE:   This version of BLINK i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ith ZPC.COM (not ZPCSM.COM) after it has been upgr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UP.COM.   Use  with any other version of ZPC could 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crash, requiring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PC -- The ZPC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y  copies of ZPC Version 2 contained a version of the  SETZ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that had a "bug" in it.   If you changed the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intensity color from green to yellow and then wro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  changes to disk,  the color change was not  recorded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 is  corrected in the SETZPC program on this  disk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replace your SETZPC with the one on this disk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the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PC Interrupt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 enables some interrupt lines on the S-100 bus in your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that may have never been enabled before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d  to use ZPC on your computer and simply could not g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 all, it may be that you have a hardware problem in your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interrupt circuitry.   To help you determine if tha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 patches  have  been  added  to  PATCHER.DAT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remove all code from ZPC that has any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-100  interrupts.   The  patches are for ZPC.COM  and  ZPCS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y have been upgraded to version 2.1.   Item 57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PATCHER menu is the patch for ZPC.COM, and item 58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  for  ZPCSM.COM.   If you make these patches and ZPC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ould not work before, you may have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 contains  support to help you run  mor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ZPC than you could previously.   The support consist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PATCHER with more patches,  and some specialized 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not to build or buy a ZPC Hardware Support circ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eed to patch many application programs in ord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run under ZPC.   A few applications will require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have a ZH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R -- An Application Program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tcher program provided on this disk is improved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one  in that it pauses after a screen full  of 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been  displayed  on the menu.   You can  hit  RETUR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the screen to see more patches. 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number of the program to patch, you can enter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display  the  patches  from the beginning of  the  li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R.DAT  file on this disk contains a number of  patch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 in  the original,  and some improved versions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s.  You should copy the new PATCHER.COM  and PATCHER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ZPC system disk, to replace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on the Application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ch for Lotus release 1A in PATCHER.DAT is a new  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 a  patch to cause the cursor to be in the  righ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editing.  For those of you using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HS circuit, a Lotus patch is included that makes onl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.   If you have been using the old patches,  perform the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s on a copy of your Utility disk,  and then re-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ASIC  runs  under  ZPC version 2.1 using either  the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in  the new PATCHER.DAT,  or a ZHS  board.   Som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 in QuickBASIC are selected using the space  key. 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,  you  may  have  to press the space bar twice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products,  such as Word Perfect and  Multimate,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several times under the same version number. 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re than one patch for products like this in PATCHER.D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ry a patch and it does not work,  you should start 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unpatched software before trying anothe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 If you patch a program, and it does not ru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 patch,  you  should always start over  with  a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tched copy of the program before you try other patches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 re-patch a patched program,  and if you have someone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 to  patch a program for you,  always provide him/her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unpatch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pplication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application programs on this disk provi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  1-2-3  release  2 and Lotus Symphony.   There  is  als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 purpose utility that allows the use of program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0FFH (255),  and a program that alters the colum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LTS and FIXSYM -- The Lotus P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LTS and FIXSYM can be used to patch Lotus 1-2-3 release 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phony  so  that they will run under ZPC without a  ZHS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you have a board,  you may want to install the 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the cursor will not be in the right place during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patches.   To make the patches, run the Lotu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starting  with  a fresh uninstalled  copy  of  1-2-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phony.   You can put ZPC in video mode 7 (PC 7) to allow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ymphony to run while you are running Install. 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r monitor display graphics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onitors do you have? O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lor card, single color monitor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wer printer questions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name your driver set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ith Symphony, you can also select "IBM color card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" from the monitor list.   After you have finishe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, exit from 1-2-3 or Symphony, place this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1-2-3 or Symphony System disk in drive B: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LTS B:      (or FIXSYM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it  RETURN.   If  you have only one  drive,  you  can 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LTS.COM or FIXSYM.COM from this disk to your Lotus  disk,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LTS         (or FIX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epeat the patch procedure for other disks in you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which  you installed drivers while running Install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to the last Install question and give your  driv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 your  own,  you can patch it with FIXLTS or  FIXSY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name in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LTS B:DRIVER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run  Install again to change  something  (such 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configuration)  after using FIXLTS or  FIXSYM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whole new driver file, which must be patched aga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LTS or FIX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FF -- Allows Use of Interrupt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ew  programs  use  interrupt 0FFH  as  an  interna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.  The vector for this interrupt is used as a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H/Z-100, so the interrupt normally cannot be used.  The FIX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allow the interrupt to be used,  while 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er for your H/Z-100.   To use FIXIFF, copy FIXIFF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ZPC system disk, log on to the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  FIXIFF will remain active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WI -- Fixes the Column Wid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ZPC is in the PC mode,  it maintains a variable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ontains  the number of characters per line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ither  40  or  80).   This variable is maintained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in memory as on a real PC,  but the byte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 variable  is  different,  because it is  part  of  a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used by PSC (Print Screen) utilities.   On a real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yte  following  the width variable is  zero, 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access the variable as a word as well as a byt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ttempts  to access the width variable as a  wor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PC,  it will not work properly.   The program FIXWI.COM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can be used to temporarily fix the width variable. 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first put ZPC in the PC mod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hit RETURN.   This will clear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width variable to zero, and it will remain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you  set the Z-100 mode and then return to  the  PC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You must not try to use a PSC utility to prin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FIXWI  is active,  but you can print text screens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 utility loaded while in the P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mptom of a program trying to access the width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is  that a single character will be printed over 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screen is filled, and the program ma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ramework I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PATCHER as directed in your ZPC manual to apply the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 v.  1.1 patch to System Disk no. 2 of the Framework se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 ZPC  in mode 7 (type PC 7) and run the Framework SETUP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.   Select item 1 from the first menu if you have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Framework for use on floppies or your hard disk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the list of screen drivers,  select item 4 (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drivers).   On the list of IBM drivers,  you can select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4.   If you select item 2,  you will have to put ZPC in mod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you want to run Framework.   If you select 3 or 4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unning Framework in the default PC mode (mod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the printer port menu, select number 1 (parall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 of  whether your printer is actually connec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 or  serial cable.   ZPC will take care of  map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work printer drive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completed the setup procedure, run SETUP agai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item  2 from the first menu.   When you get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 select  item 4 (Telecommunications),  and from that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item 4 (Port Addresses).   If you do not have any  PC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 ports  installed in your computer (such as  the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on the Scottie Board),  set all of the port base an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to 0.  If you have one PC serial port, set the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addresses for ports 2 and 3 to 0.   If you have two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only the port 3 addresses to 0.   Now type M to ge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, and select item 7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run SETUP, you will have to patch the file i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FIXFWII program that comes with ZPC Version 2. 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FWII,  copy it to your Framework system disk 2, 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FW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  Framework II will now be ready for use with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Javel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velin  will  not  run  in the default PC mode  (PC  3)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ing  under  ZPC,  even if you have a  ZHS  board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it accesses the video retrace port on the board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input instruction (IN AX,DX) instead of a byte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HS  board normally toggles a couple of bits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ace port is accessed so that the software sees the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ite state each time it looks at the port. 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X,DX instruction is used, the bits are toggled twi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,  and the software always sees the bit at the same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epare Javelin for use under ZPC,  Set ZPC in the defaul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(PC 3),  and run INSTALL (if you want to put Javelin  o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or an 8" disk (treat it like a hard disk),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ONFIG.   When  JCONFIG displays three squares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s if you see red,  blue,  and green squares,  you can answ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you have a monochrome screen,  but color memory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 That way, you will see gray scale.  Next, JCONFI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light and dark yellow squares and ask if you see the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olors.   It does not matter how you answer that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 When it asks you to choose the manufacturer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,  select the first item (IBM).   When it asks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adapter you have,  also select the first item (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).  You can answer the printer ques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 have  run JCONFIG,  make the  required  patch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ER to your startup and program disks if you are run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ies.  If  you  are  running from a hard disk  or  8"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  copy  PATCHER.COM  and  PATCHER.DAT  to  your   J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log on to the JAV directory,  make both patch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rase PATCHER.DAT and PATCHER.COM from the JA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to run Javelin in video mode 7 (PC 7), 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install the above patch.   You should run JCONFIG i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, and when it asks what kind of IBM adapter you hav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