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ef Instructions on the Use of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E.DAT = This is the actual random-access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ning the phoneboo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.BAS = This is the Z-BASIC source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boo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.EXE = This is the compiled version of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oes not require the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.DOC = This is a formal description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oftware requirements etc. for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ME = This is it!!! A brief how-to-us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lmost unnecessary onc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honebook doesn't care if you use upper or lower case let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copy all files to a back-up disc to preser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 case of an inadvertant loss or destruction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Boot up your system with MS-DOS/Z-DOS and type 'PHONE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prompt (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honebook will then ask you for the name of the phoneb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use (such as WORK, FAMILY, etc.). 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thout the file extension or simply hit the 'RETURN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fault to the name of 'FONE.DAT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honebook will read the data from the file requ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 the phonebook.  You then simply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the pointer tab to the letter of the data entry you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t the 'RETURN' key. (You may just hit the 'RETURN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care where you enter the phonebook -- s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search for an entry or just to enter new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phonebook will open to the first entry unde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 A new menu appears giving you furthur cho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of 'P' or 'N' will allow you to scan forward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d very quickly through the phonbook.  Blank pages 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gnored and all of the data in the phonebook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appears to this effect and the pointer tab b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 scanning function.  The letter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tab is irrelevan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lection of 'A' allows you to add entries to a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 existing phonebook data file.  Entries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ter may be added at anytime regardless of where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 is.  You will be instructed exactly as to how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(such as ENTER WORK PHONE) by text appearing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being used.  Follow each entry with the 'RETURN' key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possible to enter a line of data that goes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of the phonebook graphic display.  The data will be tr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d by the program and the phonebook display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ed the next time the program is run ... so never fe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you can concentrate on typing instead of the length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ting the 'RETURN' key by itself on the first line of an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s the additions to be completed by adding them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honebook, like other database programs, needs a uniq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n searching for data entries.  In this case i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enter.  This means that no two entries should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ke.  It is suggested that you use 'tags' on identic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ame unique ( such as 'Smith, John a' and '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b' --- 'a' and 'b' are 'tags').  You could put the 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is or between dashes to indicate that i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election of 'S' at the first menu takes you to the seco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provides you with still furthur choices.  'R'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he previous menu at any time.  Any other cho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menu requires the name of an entry to use in proce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to type in the name and scolded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phonebook -- time to try again !  (This routine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needs unique names -- identical name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program won't know which one to process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from the second menu.).  A 'D' command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hat you requested from the phonebook --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sure about this as a safety feature.  This i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 and the entry is expunged from the phoneboo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( So beware! ).  A selection of 'U' will allow you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tem of data under the name of a particular ent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uided in this in a fashion similar to the process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ntries.  Finally, a selection of 'P'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printing names to printer paper or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option of printing any name individually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names from a certain name on and a cho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want phone numbers printed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attached the system may hang up at this point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en you are finished with the phonebook it is advisable to '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you came' by going back from whatever menu you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ntil the phonebook is fully closed and then hitting the '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This insures that all files are properly clos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ank Dreano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 on the Phone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government employee, I have seen the Z-120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on desks everywhere.  That is because it is a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the price, however the people receiving these compu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seem very intimidated by them.  As an exercise to famili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ze myself with the Z-BASIC color commands and to allevi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ears of my non-computer oriented colleagues I wr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book program.  It was my hope that by using a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actions of an everyday item (namely the flip-ph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present on every desk in the government) that using the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computers would produce immediate and gratifying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attendant trauma associated with first tim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I have to admit I find myself using this program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onsidering I have D-BASE II and Lotus in my repeto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book program never forgets a name, address, o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its never 'lost' on someone else's desk.  It i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ible or dog-eared from use and it never gets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d-out or out-of-date entries.  Needless to say it w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uccess at my work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requires MS-DOS/Z-DOS 1.00 or higher a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Z-100 Color/Monochrome computer or a Z-120 computer. 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tional but nice-to-have piece of hardware as the Ph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program allows data to be dumped to labels or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in order to generate mailing lists etc..  The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included on the disk and Z-BASIC and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are required if users wish to modify the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nse whether or not to use color commands inter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nd therefore almost any Z-100 series computer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as kept as simple as possible by not empl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bells and whistles usually associated with a lis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management program.  This includes a limit of 1000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phonebook, sorting on only one key in an entry (the nam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ing the use of identical names in the same phone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and benefit of including these features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 for a modestly-priced program.  However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the program is unsophisticated, it uses random files,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, string-parsing, a four-layer shell sort algorith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user-input error-trapping in addition to being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separate phonebooks be kept for diff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 purposes i.e. friends/relatives and occupational conta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dentical names can be entered in the same phoneboo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created when trying to delete one of the nam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sen't know which name to delete and a name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entered. Tacking a tag letter on to identical nam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lude this problem (such as Smith John a, Smith John b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canning through the phonebook page by page the phon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compressed so that blank entries and blank p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ed allowing rapid searching abilities.  Users are inv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modifications to the source that they desir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to be run under the Z-BASIC interpretor certai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should be either dynamically assigned or else de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ed to allow enough room in memory for the program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random file could be saved in ASCII instead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simple modification allowing any text edito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s however this requires much more room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oes not check to see if a printer is config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therefore printing options should not be se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as the program might hang-up. I believe the true bea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ftware is getting the most bang-for-your-buck.  A $3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base management system is money ill-spent if you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a list of friends names.  It is in this ve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ank Dreano Jr.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