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G FILE MANAG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roduction:  The HUG File Manager provides a menu driven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rform  several  file maintenance chores.   It contains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s  of built-in help information,  and is therefore eas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.   However, for most efficient use, certain preparation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, which are discuss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perating HF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HUG File Manager (HFM) can be operated from one of the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es on this disk, under the HUG Menu System.  To operate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self,  copy  the files HFM.COM and HEXLIST.COM to  your 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press RETURN.   When HFM starts,  it will display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 the  current directory on the default disk in  alphabe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 on the screen,  with the first file  highlighted  (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eo or intense white).   Using the arrow keys, you can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 indicator to other file names on the screen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ow  you  select a file for use by HFM.   Near the bottom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creen,  you  will  find the word Command followed by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s  (Copy,  Directory,  etc.).   The Help comman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.   Using the SPACE,  TAB,  or BACKSPACE key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e  the highlighted indicator to other commands. 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RETURN or ENTER key while the Help command  is  highligh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  will  display information on its operation,  and how to 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n the individu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execute a command by pressing RETURN or ENTER whil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ed,  or  by  typing  the  first  letter  of  a 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ardless  of which one is highlighted.   Some of  the 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prompt you for additional information when you execut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 press RETURN or ENTER in response to these  promp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rt the command,  except for the Newdisk command.  To abor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Control-C (or Control-BREAK on a Z-100-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Efficient HFM Operatio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HUG File Manager uses the programs PRINT.COM (supplie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-DOS),  and  HEXLIST.COM (supplied on this disk) for its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Listhex commands.   In order for these commands to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hange the logged disk to one not containing PRINT  or 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, you should put the following line into an AUTOEXEC.B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your system disk.  (See the file MENU.DOC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reating an AUTOEXEC.BA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 d:\&lt;path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,  d:  represents your system drive, and &lt;pathname&gt; describ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rectory path containing PRINT and HEXLIST.   Leave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pathname&gt; if the files are in the root directory. 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they are in the root directory of drive A:,  you  would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H  A:\  in  your AUTOEXEC.BAT file.   Note:   If  you 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paths (separated by semicolons),  HFM will use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one, so PRINT and HEXLIST should be in the firs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 uses the MS-DOS system command processor, COMMAND.COM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 command.   This  command will be performed faster  if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ND.COM  is copied to a memory disk.   If you use a memory dis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include these lines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COMMAND.COM d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MSPEC=d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d: is the drive designation of your memor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sing the Supplied Memory Disk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file  MDISK.DVD on this disk provides a small  (20k)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when  it is loaded.    That gives you enough room to 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.COM on the memory disk,  but does not use up too much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 program memory.   To cause the memory disk to be 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oot your disk, you need a file on it called CONFIG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contain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=MDISK.D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ile CONFIG.SYS containing the above line is supplied o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that you can copy to your system disk.   If you alread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NFIG.SYS file,  just add the above line to it.  When you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p  on your disk containing MDISK and the proper CONFIG.SYS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Z-100 computer,  a memory disk will be installed as drive I: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Z-100-PC computer,  drive designation becomes the next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used letter.   For example,  if you have drives A:  and B: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disk will be drive C:.   If you have a floppy drive A: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hard disk partition C:, the memory disk will be 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ant a memory disk using an amount of memory other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k, you can patch the MDISK program using the follow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sk Configu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disk  |  Addresse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|  11A       11C       11F       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K    |  10,0      20,0      01,0      00,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K    |  10,0      28,0      01,0      00,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    |  10,0      40,0      01,0      00,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K    |  20,0      80,0      01,0      0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8K   |  40,0      00,01     02,0      00,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6K   |  80,0      00,02     03,0      00,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2K   |  00,01     00,04     04,0      00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.   Total     FAT       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ies   Sectors   Sectors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tches can be made using the DEBUG program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anted a 128k memory disk,  the session with DEBUG woul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MDISK.DV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11A   10.20   00.     80.00   0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1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11F   0C.02   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1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xxx:01AA   00.     1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 indicated on the table,  the patches determine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entries,  the total number of disk sectors, 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sectors for the File Allocation Table (FAT),  and the  am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memory to reserve for the memory disk.  You can therefore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 the  table and see how many directory entries you get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of a given memory size.   For a 128k disk,  the table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0,0,  which is the hexadecimal number 0040,  which mean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64  entries.   You  can,  if  you want,  patch in  more  or 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for a given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 can also make a memory disk with a size other than 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n on the table.   For example,  if you want a 192k disk,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total sectors and the reserved space figures for 64k and 128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 from the table,  and use the number of FAT sect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 higher entry on the table (256 in this case).   Do not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irectory  figures,  but just choose them based on how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entri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Disk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mory disk uses program memory space for its disk spac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der to provide enough program memory space,  you should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on a system with less than 192k of memory.   If you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ize  of the supplied MDISK,  be sure to leave  yourself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128k 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The Supplied AUTOEXEC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wo AUTOEXEC files are supplied on this disk that you may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 use  on your system.   Each file sets the PATH param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ies  COMMAND.COM to a memory disk.   The file AUTOEXEC.1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  on  a Z-100 that uses drive A:  for the  system  (boo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ive,  and has 1 or 2 floppy drives.   The file AUTOEXEC.15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 use on a Z-100-PC that uses drive A:  for the system 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has  1 or 2 floppy drives.   Copy the one you need  to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sk and rename it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rinting Without PRINT.COM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use the HFM Print command to print a file,  HFM will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RINT.COM program.  If you would like to print a fil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 PRINT.COM,  use the Copy command,  and enter PRN: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Backing Up Hard Disk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FM  can be used as an alternate method to BACKUP and RESTO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cking  up  hard  disks.   When you use  its  Flag  comman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ltiple  file copy operations,  it displays the total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ytes used by the flagged files.  This enables you to flag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to fill a floppy disk,  copy them, and repeat the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til the hard disk is backed up.   Because files actually occu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 space in multiples of an allocation unit,  you should 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lagging  when the total flagged byte count comes to withi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0 to 40k of the disk's capacity.  If you are copying a few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, the total can be closer to the disk's capacity tha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ing a lot of sm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 method of backing up a hard disk is not as efficient i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disk space as BACKUP and RESTORE,  but it is faster,  and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 restore the files to the hard disk without HFM by jus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command in th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