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: I2LIB program for changing IMP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17 July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2LIB permits the user to quickly and very easily change the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in the IMP phone library.  It automatically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brary, displays it and then (after asking it if look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S&gt;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r alter any line (such as the "F" line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S&gt;ave :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" would select "Change" and the "F" selects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technique would be used to delete any line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ed.  Using  "DH" for example leaves the  "D=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change any line, you must go completely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prior to the  &lt;  at which time the new line is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 the new listing displayed.  This set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it CTL-C to abort it will ask if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 abort with no changes.  You use "S"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when finished with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orks directly with the IMP object cod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  <w:tab/>
        <w:t>A&gt;I2LIB IMP.COM &lt;ret&gt;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I2LIB B:IMP.COM &lt;ret&gt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&gt;A:I2LIB IMP.COM &lt;ret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I2LIB IMP.COM ABC.COM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&gt;A:I2LIB B:IMP.COM C:ABC.COM</w:t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orks only with the original file, al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ile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imilar to (2) but I2LIB.COM is on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a 2nd file is named, it receive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ny of the files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Using I2LIB.COM to alter the telephone numbe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isingly simple and fast.  It does not how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r resetting codes for SPRINT, MCI, etc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ould use I2NM-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415) 948-2513 PRACSA 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415) 948-216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