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xl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Mar 18 13:26:00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zxl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04/03/2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ndy 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porc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_porch &amp; !cou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3 , q2 , q1 ,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yn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yn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6 &amp; coun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sync &amp; !q0 &amp; !q3 &amp; !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sync &amp; q0 &amp; !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hsync &amp; q0 &amp; q1 &amp; !q3 &amp; !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1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!q3 &amp; !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sync &amp; q0 &amp; !q1 &amp; !q3 &amp; !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hsync &amp; q0 &amp; q1 &amp; q2 &amp; !q3 &amp; !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 &amp; !q3 &amp; !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2 &amp; !q3 &amp; !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sync &amp; q0 &amp; q1 &amp; !q2 &amp; !q3 &amp; !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ync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ync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3 &amp; 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porch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ync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ou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ync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ack_porch                  13       V        3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4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6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7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sync                       16       V        2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in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out                     12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hsync                       14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nc_enable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d       19       X        3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d       18       X        4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d       17       X        5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d       15       X        3       8 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vsync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_porch          oe      13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ync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out             oe      12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sync 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x---------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--xx--------------x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--x-x--------------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x-x-x---------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-----x-----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--xx-x---------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--x-x--x-----------x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x-x-x---x-----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-------x-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---x--x--x-----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---xx-x---x-----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--x-x-x----x-------x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---------------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-----------x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-------x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-----x----------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--------x-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--------x-------------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---------------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zxln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2           19|---x q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!vsync x---|3           18|---x q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nt4 x---|4           17|---x q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nt6 x---|5           16|---x !csync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nt7 x---|6           15|---x q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!hsync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!back_porc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stin x---|9           12|---x fastou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!lnc_enabl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