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duct Name    : EPATITST.EXE v1.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scription</w:t>
        <w:tab/>
        <w:tab/>
        <w:t>: EPAT Functional Test Softw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ate of release : 27th September, 1996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ardware requirements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(1) IBM/Compatible P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(2) SMC666/665 based Parallel Port Adap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(3) Shuttle EUT (EPAT/EPEZ/EPAT+  Adapters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(4) Shuttle passive/active pass-through loop-plu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(see Pasplug.prn fil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(5) An IDE Hard-Disk drive as mas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(6) required power and data cable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oftware requirements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>DOS Operating System (ver 5.x and above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ab/>
        <w:t>The functional test software performs various tests on the E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>adapter and validates its different functionalitie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se tests include the following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IRQ DETECTION TEST :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ab/>
        <w:t>This test will initialize and check the EUT for the presen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 xml:space="preserve">of  default IRQ values. If the check fails  then this test will report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 xml:space="preserve">an error condition.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READ TESTS :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ab/>
        <w:t>These test the data path between the adapter and the parallel port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>various transfer modes such as Nibble, Uni-Directional, Bi-Directional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>and EPP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RITE TESTS 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ab/>
        <w:t>These test the data path between the adapter and the parallel port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 xml:space="preserve">various transfer modes such as Nibble, Uni-Directional, Bi-Directional,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>and EPP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EPPROM ACCESS TEST :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ab/>
        <w:t>This will validate the read/write operations with the EEPRO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 xml:space="preserve">on the EPATI adapter. Upon successfull completion, this test also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 xml:space="preserve">initializes the EEPROM to the character string found in the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>configuration file, EEPROM.CF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ab/>
        <w:t>This file is required to be present in the current work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 xml:space="preserve">directory. Otherwise this test will be skipped.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SS THROUGH TEST 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ab/>
        <w:t xml:space="preserve"> This test requires that Shuttle passive/active  pass-thru loop-plug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 xml:space="preserve">be connected to the pass-through port of the EUT. Various tests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 xml:space="preserve">to confirm the proper connection of data, status and control signal are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>carried out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ab/>
        <w:t>During this test the user will be asked to press 'y'es or 'n'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 xml:space="preserve">depending on the condition of LEDs in the passive loop plug.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ab/>
        <w:t>If an active loop-plug is connected the above user interface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 xml:space="preserve">not required.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NEGOTIATION TEST 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ab/>
        <w:t>This test will check the EUT for the EPP mo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 xml:space="preserve">initialization in Daisy disabled condition.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EST RESULTS 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ab/>
        <w:t>The test also keeps an account of the number of adapters tested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>passed, and fail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MMAND LINE PARAMETER 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ab/>
        <w:t>None 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TIME TAKEN FOR TESTING ONE UNIT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ab/>
        <w:t xml:space="preserve">Minimum of 32 seconds with passive loop-plug.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ab/>
        <w:tab/>
        <w:t xml:space="preserve">Minimum of 25 seconds with active  loop-plug.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