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2.2 DOS APPLICATION MANAGER      (Dec. 24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.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 is a DOS application manager 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 as the built-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f the HP200LX. HDM can also run in DO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up to 120 applications. You can specify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creen, serial port state,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on for every application installed.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ilt-in utilities, such as battery setup &amp;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, &amp; system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r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nnoying things&lt;g&gt; fix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inor addition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DM now restores the video mode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DM now supports EXP flash cards (drives D:, E: and F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icon extraction feature. This allows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con file once the application is installed in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retrieve it by simply extracting it from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HDM saves all application icons into DOSMGR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erase both your icons &amp; DOSMGR.DAT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e your icons. The extracted icon filenam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icon.icn. You can rename it from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built-in Icon browser now loops when reach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end of the icon list. I also added HOME/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"Change Icon" window has the 'NO' optio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'Light-sleep' option has been replaced b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en with arguments' checkbox. The light-slee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ever used by anyone (from what I hear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nally, I hope I didn't forget anything&lt;g&gt;. BT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M source is not included in this arch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however, by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 latest version of HDM and other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directly from my web homem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ourworld.compuserve.com/homepages/har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to use HDM from within System Manager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supplied for this. What I did is installed H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application to the System manager, and mov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the top left corner of the screen (first 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!IMPORTANT!!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HDM as an application in the Syste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'|' character at the end of the file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launches HDM with the maximum possi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 needs AT LEAST 90k of free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DM.EXE resides in A:\HD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\hdm\dm.exe|        &lt; notice the '|'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HDM from both Application manager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growing number of PAL applications that ar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ok &amp; feel of the built-in applications, HD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contents of the HDM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.BAT:    Demo batch file. This will give you a quick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what HDM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.DAT:    Demo application list data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.EXE:      The HDM launcher written by Rob Koe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.EXE:     The HDM executable. Must run DM.EXE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.ICN:      The HD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M2HDM.EXE: The HPMENU -&gt; HDM data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.DOC: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.ZIP:   A small collection of icons you can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directory. If you don't have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you should create one for H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Files created by HD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MGR.ENV : This file will be created in your C: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It will hold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Icon directory path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all of the topcar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MGR.DAT : This file will be created in your C: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It will have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 applications and icons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a backup of both file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with your applicati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.EXE and HDM.EXE  are the only files needed to run H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UST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sure to edit your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o include the HDM directory. This is nee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 can be loaded back when a launched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 is quite easy to use. You are probably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pplication Manager of your LX. HDM operat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 the same manner. Note that you must run DM.EX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 uses about 90k of memory when running, bu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that it occupies when launch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760 bytes are used by the COMMAND.COM and DM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your own DOSMGR.DAT file if you wi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DM. The command lin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 &lt;ap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ppfile&gt; is the name of a valid application-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use different menu setup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appfile&gt; isn't a valid DOSMGR.DAT file, HD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you will launch DM, you will see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ARD picture appear on the screen. You ca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ee the application list. Pressing the [ESC]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H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topcard filename in the [MENU][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wner] menu. You can also enter your name,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that will be displayed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a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 NOTE FOR SPEEDY LOADING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would like to speed-up the loading of H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isable the TOPCARD feature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 Press [MENU] [Setup] [Owner]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Show Picture" checkbox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ading of HDM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 OPERATION KEYS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brief summary of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= Quick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= Add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= Edit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= Delete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= Open (execute)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= Open (execute) a DOS applications bu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= Change application Order. Pressing F7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application in "negative"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arrows to the desired new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, and press F10 or EN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position. The application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will be swapped with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= Show topcard. NOTE: This feature works ONLY if H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LOADED with the topcard-display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ETUP menu.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topcard feature is enabled, HDM 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keeps it in memory, so i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. If you enable the topcard-display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quit HDM and run it again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= Page up (same as the PG UP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 Page down (same as the PG D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ACE]  = Displays some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OME]   = Brings you to the fir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 = Executes the selected application (same as 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L]    = Removes the selected application from HP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rrows] = Use them to selec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NU]   = Open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   = Quits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OOM]   = Pressing Fn-SPACE 'zooms' the applica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SORT= You have to go through the menu for thi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MENU][A][S] and you will be prom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HDM to sort your icons by name.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option will extract a select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HDM into a c:\icon.ic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/NO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HDM pops up with a YES/NO confirmatio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ress the ALT-Y, ALT-N key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F9/ESC for 'no' and F10 for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 PREDEFINED BUILT-IN HOTKEYS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following key combinations to laun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24 displayed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1 to CTRL-F8   = Hotkeys for the first row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1 to SHIFT-F8 = Hotkeys for the second row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 to ALT-F8     = Hotkeys for the third row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 the following in your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1  F2  F3  F4  F5  F6  F7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   |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 |  9  10  11  12  13  14  15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  | 17  18  19  20  21  22  23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1-24 are the 24 currently shown application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ge (PGUP/PGDN) the hotkeys becom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displayed applications. Pressing any of these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nc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 USER DEFINED (YOUR OWN) HOTKEYS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ing hotkeys to your applications, is the same procedur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nager. Just precede the key you wish to assig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 character '&amp;' in the application'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&amp;ght Sim  &lt; The 'g' character is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Vertical    &lt; The 'v' character is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DM is case-insensitive to the hot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24 hotkeys can be assigned, and this from A-Z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ther characters, including numbers as hotke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same hotkey to more then one applicatio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pplication will respond to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application using one of your hotkeys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key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 APPLICATION MANAGEMENT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DDING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application can be any .EXE, .COM or .BAT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O NOT use .EXM files as applications!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use extensions, but i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con (*.ICN) has the same name as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s in the same directory as the applic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first when the icon browser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built-in browser will let you brow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in your icon directory.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DM where your icon directory re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to [MENU][Setup][Icon dir]  and enter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on directory. For example, if your icons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:\icons directory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icon is found, or you pressed the ESC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, the default [hp] graphical ic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stead. Once the icon has been found, HD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s it, since it stores it in the DOSMG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let's add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new DOS application by pressing F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NU][Application][Add]. By pressing F2, an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'pop-up' waiting for the follow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= The name of the application (not the filenam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plitted in 2 equal lines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7 characters each. Use spaces to cen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on the screen. The na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application's icon. It's in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hat you can specify the application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cede the hotkey character in the na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persand symbol '&amp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= The path and filenam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\utility\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AIL= The command line arguments (if any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. You can also spec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 before launch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MODE   = The zoom mode that the application will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80x25, medium 64x18 or large 4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&amp;W MODE    = Sets the palmtop's display in B&amp;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      = Inverts the colors (negative pictur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unching the application. Same eff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N/]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HER      = Same effect as the [ON*] key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used to select between 2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her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Some screen settings may appear as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y affect when launch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because an application ma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video or graphics mode, and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take affect. These settings a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n-graphic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= specifies if the application shoul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key press before returning to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nabled, you will be prompted '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turn to HDM' befor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returns to HDM. Use the spac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oggle i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PORT = specifies if HDM should enabl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before launch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space-bar to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rial port will be clos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WITH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nabling this option HD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window just before laun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, so you can ent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Notes on editing an applica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enter a name for the application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edited. Press F10 to accept the changes, F9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n application entry, you will be prom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DELET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if you really want to delet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Hit F10 to delete, or F9 / ESC to abor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tual application is not deleted from your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moved from the applic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OPEN (execute)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ither press F5 or ENTER on the select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it. The selected application will be laun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parameters. HDM will als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rive and directory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the hotkey combinations describ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any of the currently display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pplication is not found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You must have enough memory to run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'not enough memory' 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6 instead of F5, will ask for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efore launch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 run HDM from within Syste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pplications that are open (such as memo, note-t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) the less memory you will have available to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 with HDM. Close down as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o release as much memory needed to laun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. You can press the SPACE-BAR while in HD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amount of 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 ATTENTION! HPMENU USERS 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MENU (HM for short) is a DOS application launc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100/200LX. It's somehow similar to HP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ll these features. If you have used H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nd want to update to HDM,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MENU users can run the included HPM2HDM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ir HPMENU application lis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 data format. The command-lin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2HD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m2hdm &lt;ico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icon directory&gt; is the path of your icon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your icons must reside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reside in the a:\icons directory,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m2hdm a:\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PM2HDM will read your C:\_DAT\DOSAPP.LS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:\_DAT\DOSMGR.DAT file. You can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 ( dm &lt;enter&gt; ) and all your HPMENU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be in HDM. Remember to go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et the icon path, so HDM can eventu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when a new application is enter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ay like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unching settings that are now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, so you may edit the application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 is equivalent to DM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rem HDM st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 ~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99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 was written by using the Palmtop Application Library (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 PAL Contributors for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Rob Koenis for writ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.EXE, for his suggestions and testing of H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also like to thank Hal Goldstein for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 is copyrighted freeware, so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version at its original ZIP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 you can reach me at the HPHAND fo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y Kon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72540.6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.D.: 72540,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wnload the latest version of HDM and other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directly from my web homem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ourworld.compuserve.com/homepages/har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