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537197414"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298849548"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