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903419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97725650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396098814"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53830264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396263673"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28933141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574197477"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47769854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533059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594536768"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822358101"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411562086"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52736947"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96989892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90340002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82221935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806674490"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99149955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161339849"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73610997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41992149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46981680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72776565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80297230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504077723"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70224586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01343303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