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4148351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293974444"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37770823"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678733513"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23739409"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736571635"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51654750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821960728"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70952598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511322693"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964728129"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02932715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75560626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82217868"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503540341"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618406264"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49609879"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022173526"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84804263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17334048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49448254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135196130"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491371049"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442832039"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19794453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202163042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448113478"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