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6399445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1200770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40050772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167017482"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90856872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75631251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209866545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05881172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42917109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41293280"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80733469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33820706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658492363"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59209442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5799630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9558646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4934910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3889474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77211589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6521878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68452325"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33730693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5495207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495640664"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1107800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80789617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