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irectory containing definitions of about 40 units.  Th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lycrn (barleycorn)                 8.46668360002E-3_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UK (UK bushel)                           .036368736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                                  219.456438913_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                         6.28318530718_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 (hundred-weight)                        45.359237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                                 1.77184519531E-3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l (fluid dram)                    3.69669119531E-6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 (troy dram)                           .0038879346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(UK dram)                         3.551634375E-6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lng (furlong)                         201.168402337_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-d (dry gallon)                       .00440488375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gi (gill)                             1.1829411825E-4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gross (great gross)                         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                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                                   .1016002032_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d (hogshead)                          .317974589856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S (US inch)                       2.54000508001E-2_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                                          5556_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                                  .201168402337_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                                6.16115199218E-8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K (UK minim)                   5.91939062502E-8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K (UK peck)                             .009092184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 (pennyweight)                        .00155517384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d (dry pint)                       5.5061046875E-4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ptUK (UK pint)                            .0005682615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d (dry quart)                      1.1012209375E-3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qtUK (UK quart)                            .001136523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                               1.57079632679_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                                  11.33980825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(revolutions per minute)             .10471975512_r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K (UK scruple)                     1.183878125E-6_m^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ple                                   .0012959782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ant                                  1.0471975512_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 (sign)                              .523598775598_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                                     6.35029318_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US (US yard)                          .914401828804_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units are organized in a custom directory. 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rectory also repeats some of the built-in uni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se units have multiple definitions (for example,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ly defined as 120 fathoms, 100 fathoms or 608 f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, RPM, is a replacement for the built in rpm unit.  The new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angle unit in the definition and, will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, or from, radians per second and degre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Haas    Internet: ERICHAAS@delphi.com    FidoNet: Eric.Haas@1:26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Haa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