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257494229"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321125798"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93758636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