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TURBO LOGIN v1.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ritten by Bill Masu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Equinox BBS (312) 254-34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and Documentation by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nox BBS                                  (312) 254-341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CBoard 15.21+ (This program was created with PPLC v3.1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y version less than 15.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t's not needed but, placing this PPE and all your PPE'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s helpful.  This allows you to more easily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PPE with it's accompanying files.  Plus if you pl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 in a directory you may run into the program trying to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certain republic of backdoors, trojans, etc we pride in 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any product we release will not contain any such bac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, or other badly thought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been tested under through conditions to ring 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iolations and everything that we are able to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IN is a quick way for your callers to login to the system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urity specific screens you might have. It will not however,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NEW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ncern of some SysOps with placing ppe programs on the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he source code to check out first...I have ma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(upon request) to any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source code is the property of Equinox Softwar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available exclusively to the registered licensee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without 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 not be any simpl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 progra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your PCBTEXT file (MKPCBTXT.EXE) and replace prompt #66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....(this is just an example...use your own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TURBO\TURB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THE EXCLAMATION MARK (!) BEFORE ANYTHING EL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65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nning for new bulletins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TURBO\TURBO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"FAST", (which is the file that is run when a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FAST LOGI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ything displayed or processed in this fil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but leave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"SLOW", (which is the file that is show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NO to FAST LOG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file will normally contain the information that is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and FAST files can be made for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ecurity specific files for the SLOW and FAST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and add the security level at the end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special SLOW file to a caller with a security level of 20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OW file and name it SLOW20....The same thing with the F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...You do not need to make a different SLOW and FA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level. The files SLOW and FAST will be shown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pecific on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KEY number that i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Software support BBS at 312-254-3413 and ty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redit card information is completed you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ere you can type the word REGISTER and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comments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upport BBS at (312) 254-3413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via the Internet at: bill.masuka@equinox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