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mment to Syso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8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placement for your "C" command.  I know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many times in the past, so you might ask, "Why b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question.  I don't have an answer as to why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pe.  Maybe because it's just too DEF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se it's just because this has been sitting in an unfinish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"to do" list for at least a couple of months now so I deci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with and finish the dar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rt of nice feature this ppe has that I haven't seen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to have hot-keys as well as the lightbar.  You can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lect the sysop you want in addition to mov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  Oooh ahh.. whoo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, simply insert one new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CFG file at the very beginning.  Put the text you wish fo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#630.  See the sample config 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unzip everything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cs10 c:\pcb\dj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add this to your CMD.LIST file.  So run PCBSETUP, go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B), select Configuration Files (B), and edit the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20         C:\PCB\DJP\CS\C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S.CFG and CS.PCB to your liking.  You can also run "CONFIG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ll of the options in CS.CFG (for the lazy people :-)  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has default values and if you have an existing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from that and use existing values (so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very time you run the darn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-- CONFIG.EXE has no error checking.  So don't be a wise-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abcdefgh" if it asks for a PCB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e file tha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for tp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looking "menu"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Prompt #630 in PCBTEXT.  This is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e does not keyboard stuff a letter "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quest Return Receipt" prompt.  This prevent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"N" for those setups where the pro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ke you go "Hm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though the moon is 1/6 the size of the earth, it is still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CONFIG.EXE program as an afterthought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as thoroughly as I did with the PPE itself.  I'm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ough up a storm, but just to be sure, you will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fterwards if you decide to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EXE file uses commands that are present in MSDOS 6.2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"cls", "del" and "rename").  If for some reason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mands, then you cannot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in the case of the unfortunate event, you need to report a b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contact me for any reason,  you can reach me in these way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r on any major board through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