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IPiT Up!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suppose I am like a lot of other people. I HATE writing DOCs!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get to th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just a simple PPE I made in my spare time so that all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might easily obtain a copy of RIPTERM. Even if you are not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 front end, you still might want to place this on-line for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dvantag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de this PPE how *ALL* PPEs should be. !!FRE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- Of course you need to place the file in a nic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D:\PCB\PPL\RIPIT) and unzip the cont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- Edit the RIPiT.CFG to show your stats (BBS NAME, SYSOP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 Edit your CMD.LST and add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Name   Sec.     Path and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is One-)    RIPIT        0       D:\PCB\PPL\RIPIT\RIPI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f course, you need to put the name YOU want as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ecurity, and then set your path! &lt;Duh!&gt;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it. *PLEASE* If you like my program, please let me know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t Air, or on the Mantua Maniac ((801) 723-2902) or, write me a le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ny Questions, Comments, Threat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rew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 South 100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tua Utah 84324-43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