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UNIX system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UNIX systems available, POV-Ray may not comp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Every effort has been made to make it compile on as man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ccess to.  If you have problems compiling, try chec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IX guru first.  If you still have problems, contact the POV-Ra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ompile POV-Ray on an unsupported platform,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best one to use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rigin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of POV-Ray is in ZIP format. 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onverted to compressed TAR format.  In addition,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POV-Ray has CR-LF pairs converted to only LF'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Otherwise, this distribution is identical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POVLEGAL.DOC.  The UNIX version in tar-compress for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supported format and can be distributed as i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ackage the archive file or distribute any change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 it on a BBS or network, you must provide at least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 files with the executables.  See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ecutables are provided for the UNIX version of POV-Ray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 many possible executable formats.  In general, however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come bundled with a C compiler, so recompiling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arget system shouldn't cause a problem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that you have compiled. It is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ways to create a UNIX system.  The first w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play options (i.e., it cannot display the image as it's render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f you have X-Windows, you can compile in th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  See the section on build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re is some full-colour X Windows source in the VA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part of the POV source. See VAX.C and XWIND.C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.C as a template for a new UNIX.C. XWIND.C is not VMS or MOT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not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UNIX is "dump" format (+fd).  Tar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may be specified on the command line or in the povray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should compile as is with most ANSI or non-ANSI UNIX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should be needed in the core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files in the "source" directory into a "bui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files in machine/unix to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, if your archive is in ZIP format, you probably hav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 in the source code.  These should be translated to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efore you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name config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ile may need to be editted on a system by system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on-X-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name unix.mak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-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name xwindows.mak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will be called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mages can be post-processed using the same utilities as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For UNIX systems, the PBM utilities are an excellen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-processing utilities.  The 'dump' format of POV-Ra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T format, so the QRTTOPPM utility can be used to conver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in the UNIX version can be directed to David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dbuck@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21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with the VAX/VMS X code can be directed to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via mail or in the POV source section of GRAPHDEV. (current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continue to enhance this code and test it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make any modifications to get it to compile, please let hi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may update the source accordingly. This particular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s. By doing so, you will be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 to check the POV section of GRAPHDEV on Compuserv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X files, which may occu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canning for the keyword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a significantly enhanced X vers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in late 1993 or early 1994). This will include a Moti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32.16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