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NGUAGE WINDOW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ion: Intel 80286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User-Supported Programming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ed By BLR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 1.00   12/22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87, BLR Software Engineering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NOTE ABOUT 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dition of Language Window is distributed as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This means that it is the user of the program, you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olely responsible for the developer, us,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develop useful software. It means that you can "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" this program and decide whether it is of value to you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ll user-supported software, it is imperative that you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to help you. If you have received this program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or from a bulletin board and find it useful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6 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R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5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lo Alto, CA 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granted a limited license to use,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documentation as long as you do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harge for any copy of the program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Distribute the program in a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operation is not only greatly appreciated but it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ore quality programs will be available to you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on L.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R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Page i  LW28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GUAGE WINDOW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ion: Intel 80286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te About User-Supported Software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troduction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Getting Started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Loading Langu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n-IBM CGA systems)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Loading Langu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BM CGA systems)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Language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Memory Resident Utilities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Equipment Requirements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Using Language Window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Opening the Language Window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The Language Window Layout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Instruction Selection Using the Cursor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4 Browsing Through Instructions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5 Instruction Searching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6 Closeing the Language Window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Places to Use Language Window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s and Acknowledgements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Page ii  LW28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GUAGE WINDOW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ion: Intel 80286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guage Window is a pop-up quick reference guide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ing languages. This edition of Language Window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tel 80286 instruction set.  Because Languag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resident, language reference information such as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 and execution speed is available instantly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application. With Language Window there is no long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o search for the manual or printed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ide. Instead, the information is availabl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wo keys. To provide quick access to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there are three easy lookup methods and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is found, it remains in the window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ipping back and forth between the appli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.  With Language Window printed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ides can remain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Language Window distribution disk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W286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Language Window program edition for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286 Instruction Set. When this program is first firs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nguage Window is installed as part of the 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 The program will remain resident in memor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is reset or until the pow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W286.COM is not copy-protected and may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 disk or copied to a hard disk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can also be loaded by a batch file. I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DOS 2.00 or higher, LW286 will return an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of five if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wo ways to run the Language Windo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upon your computer's video displa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Loading Language Window (non-IBM CGA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with computers that do not contain the IBM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lor Graphics Adapter) board may ru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program by simpl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W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DOS prompt.  Be sure that you use any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name required to find the LW286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Page 1  LW28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 of computers that fall in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PC/XT/AT - Monochrome Adapter or E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PC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q  - 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as Instruments Business Pro (PCA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Compatible with Hercules Monochrome Graphics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Loading Language Window (IBM CGA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mputer that contains an IBM CGA board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guage Window program run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W286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DOS prompt.  Be sure that you use any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name required to find the LW286.COM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ot sure whether your computer has an IBM CGA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try running Language Window without the /F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use the BROWSE feature (see section 4.4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serve flicker of the video display or sno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erence on the screen, then you do have an IBM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ust run LW286 with the /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Language Window with Other Memory Resid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it is not possible to test Languag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ility with every memory resident program,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taken to ensure a maximum likelih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-resident compatibility. For example, Langu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ompatible with Borland International's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However, the Language Window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before the SIDEKI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Equipm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guage Window can be run on any IBM PC/XT/AT or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le. When resident the program takes up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7K bytes of memory. The program can be loaded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DOS 1.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Using Langu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Opening the Langu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it has been made resident, the Languag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just two keystrokes away.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IFT and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simultaneously and the Language Window will pop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guage Window has been designed for use in tex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such as word processors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guage Window cannot be opened while in 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s to open the window in a graphics mod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Page 2  LW28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The Language Window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nguage Window is divided into thre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s. In the upper left corner i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 This window shows the microproc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currently running Language Window.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will identify the Intel 8086/88, 80186/18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286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 the Processor Window is the Instruction Wind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displays the entire mnemonic instruction 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l 80286 microprocessor. Certain instruc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the 80286 microprocessor. Thes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d using a � symbol. The instructions are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betical order with the exception of the two INFO p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p of the list.  The "1 INFO", "2 INFO" and "3 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ms provide general information on the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vered by this edition of Language Window. Inform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use of the segment override prefix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 for effective address calculation i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irst two items. The Instruction Window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lighting bar which is used to indic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 to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rgest section of Language Window i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 Here the reference information abou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 is displayed.  The format of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ly resembles the layout of the Intel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 manuals. Hilighted at the top o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nemonic instruction along with a short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rase. Below this is the instruction calling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tus flags effected by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cation of the flags is provided on the "2 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. A flag in parenthesis indicates that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flag is undefined following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.  Below the syntax and flag line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nation of the functions performed by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wer portion of the Information Window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able operand codings for the instruction.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operand coding is listed the execution time i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iods, number of internal transfers an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 Instruction Selection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hree ways to look up an instru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.  The first method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S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to move the hilighting bar in the Instru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the desired instruction.  After pressing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's reference information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formation Window. In addition to the curs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Page 3  LW28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, the HOME and END keys may be used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lighting bar at the top or bottom of the instru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4 Browsing Throug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cond method for looking up instru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gUp/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. These keys allow browsing through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pages. For example, pressing PgDn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lighting bar down one instruction and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about that instruction. These keys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umbing through a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5 Instructio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times you will already know the instruc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ok up. At the bottom of the Language Window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"ALPHA KEY lookup"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ALPHA-NUMERI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essed, this portion of the Languag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 with the word "FIND:" followed by th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that you type. By simply typ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sh to find and pressing RETURN the Langu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utomatically search the instruction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red instruction and, if found, display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. If the information is not found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at effect is printed next to "FIND:" and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s the hilighting bar is returned to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the search. If you have activated "FIND: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, pressing ESC will return you to norm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. This method of instruction lookup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for moving to a particular alphabetic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struction Window. For example,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lighting bar to the "M"s in the Instru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type an "M"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6 Closing the Langu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turn to your application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application screen will be returned to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size and location exactly as i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guage Window was opened. If you now re-ope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, the reference information last display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ill be there. This way you do not need to memor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-find the instruc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Page 4  LW28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Places to Use Langu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guage Window was designed to provide quick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language reference information from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. You will find that Language Window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while you are working in language interpr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programs in word processors, working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ugger or writing detailed coding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of luck to you in your use of Languag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programming ende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Page 5  LW28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nguage Window program is a quick reference guid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upplement and not replace existing manufacturer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ture. The program is offered as is and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express or implied, are made as to the complet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ata contained within the program or with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in this program and in this users gu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, PC/XT, PC/AT, and PC 3270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Business Machines Corporation. Compaq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trademark of Compaq Computer Corporation.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is a registered trademark of Texas Instruments. Hercu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rademark owned by Hercules. Intel is a registere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nemonics for the Intel 80286 microprocessor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 corporation and are reproduced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Page 6  LW286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