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.DOC -- Description of the Sound Generation Routines in SOU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s in SOUND.ASM are useful for producing s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via the speaker and associated timer chip. The routin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xxxx are primitives that directly access the speaker an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routines call these routines to produc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</w:t>
        <w:tab/>
        <w:t>--  Delay for a specified time interv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</w:t>
        <w:tab/>
        <w:tab/>
        <w:t>--  Convert from frequency t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SSNDO</w:t>
        <w:tab/>
        <w:t>--  Make a glissando (sliding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SCALE</w:t>
        <w:tab/>
        <w:t>--  Provide linea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</w:t>
        <w:tab/>
        <w:t>--  Convert from pitch numb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</w:t>
        <w:tab/>
        <w:tab/>
        <w:t>--  Play music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</w:t>
        <w:tab/>
        <w:tab/>
        <w:t>--  Make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_INIT</w:t>
        <w:tab/>
        <w:t>--  Initialize speak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_OFF</w:t>
        <w:tab/>
        <w:t>--  Turn of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_ON</w:t>
        <w:tab/>
        <w:t>--  Turn o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_SET</w:t>
        <w:tab/>
        <w:t>--  Set the tone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eaker is connected to the output of timer 2, which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wave whose frequency can be set using the TONE_SET routine.  TON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e timer has been properly initialized, as is done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up.  TONE_INIT can also be used to initialize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of the square wave from the timer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, f=F/n, where f is the frequency of the square wave, F is 1,193,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is a 16-bit integer that is input to the routine.  The constant, 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1/3 the frequency of the NTSC subcarrier used for color enco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/Graphics Adapter.  F is derived by hardware from a ma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runs at 14,317,800 Hertz and supplies the timing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_ON and TONE_OFF provide control over whether the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speaker, thus turning the sound on or off. 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its involved, one to control the connection between the cloc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r, and one to control the connection between the tim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.  Both routines switch both connections simultaneousl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vision to control the bit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, DELAY, provides timing for the duration of mus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lliseconds.  The routine, FREQ, uses the formula, n=F/f,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parameter for TONE_SET from a given frequency.  Using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ONE_SET permits working directly with frequencies rather th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of the 1,193,182 Hertz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, TONE, uses the other routines to produce to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requency and duration.  The frequency is input a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uration is in milliseconds using the 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routines provide special sound effects.  SCAL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between 0 and 1 into numbers within the range of X1 and X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specified 16-bit integers.  This is used with RANDO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eudo-random numbers between 0 and 1.  The routine, WHITE, u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random numbers along with SCALE to generate white noise. 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 shows how to shape white noise into a machine gu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, GLISSANDO, makes a tone that slides smooth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X1, to another, X2.  RED shows how to shape glissandos in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s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and PLAY are music routines.  PITCH converts the p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value useable by TONE_SET to set the frequency.  PLAY plays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laylist"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Descriptions of Routines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- Delay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: This routine provides a time delay fo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tion of a sound, a wai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input, CX contains the no. of milliseconds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used: CX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-- Convert from Frequency t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 converts from frequency to the numb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NE_SET to set the frequency.  The routine evaluates the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= F/f, where f is the frequency input to this routine, n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this routine, and F is 1,193,182. In other words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the specified frequency, f, into the 1,193,182 hert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that drives the timer.  Use this routine just before TONE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the frequency is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F/f is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CX is modified, AX &amp; DX are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SSNDO -- Make a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makes a glissando; i.e., a sound that sl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equency to another.  The rate of change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the starting frequency is in BX, the end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X, and the control parameter for the rate increase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value in DX slows down the rat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o the speaker and tim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ll registers are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must contain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TART &amp; F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TONE_SET, TONE_ON, TONE_OFF,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The speaker timer must already have been initializ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use TONE_INIT to initialize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-- Convert from P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from pitch number to the valu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ONE_SET to set the frequency. The pitch numbers ref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chromatic scale. The notes of this scale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5 with 12 notes/octave. 0 corresponds to a C at 16.35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the pitch number of the note is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DX register has the proper value for TONE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DX has value; AX, BX, &amp; CX are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pitc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</w:t>
        <w:tab/>
        <w:t>DW</w:t>
        <w:tab/>
        <w:t>4186</w:t>
        <w:tab/>
        <w:tab/>
        <w:tab/>
        <w:t>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4435</w:t>
        <w:tab/>
        <w:tab/>
        <w:tab/>
        <w:t>;C#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4699</w:t>
        <w:tab/>
        <w:tab/>
        <w:tab/>
        <w:t>;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4978</w:t>
        <w:tab/>
        <w:tab/>
        <w:tab/>
        <w:t>;D#/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5274</w:t>
        <w:tab/>
        <w:tab/>
        <w:tab/>
        <w:t>;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5588</w:t>
        <w:tab/>
        <w:tab/>
        <w:tab/>
        <w:t>;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5920</w:t>
        <w:tab/>
        <w:tab/>
        <w:tab/>
        <w:t>;F#/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6272</w:t>
        <w:tab/>
        <w:tab/>
        <w:tab/>
        <w:t>;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6645</w:t>
        <w:tab/>
        <w:tab/>
        <w:tab/>
        <w:t>;G#/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7040</w:t>
        <w:tab/>
        <w:tab/>
        <w:tab/>
        <w:t>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7459</w:t>
        <w:tab/>
        <w:tab/>
        <w:tab/>
        <w:t>;A#/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7902</w:t>
        <w:tab/>
        <w:tab/>
        <w:tab/>
        <w:t>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SCALE -- Do Linea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performs a linear scaling, convert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number between 0 and 1 into an integer between X1 and 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1 and X2 are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CX has a binary fixed point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point is to the left of the leftmost bit. X1 and X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CX contains the 16-bit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CX is modified, AX &amp; DX are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must contain the variables, X1 &amp;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-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program plays music.  It reads a binary "play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instructions to make the tune.  This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ries of music instructions: Tempo, Note, Rest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yte  = ASCII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yte = tempo in whole notes/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yte  = ASCII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yte = pitch number (integer 0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byte  = length (8-bit binary fixed point - sca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byte = style (8-bit binary fixed point - scal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yte  = ASCII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yte = length (8-bit binary fixed point - sca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yte  = ASCII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0 has the binary point to the left of the leftmo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1 has the binary point to the right of the leftmos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the address of the "play" list is in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o the speaker and tim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Entry registers are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contains the "play"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riables WHOLE, ACCOUNT, and R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PITCH, TONE_OFF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-- Make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makes a tone of a given frequency and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the frequency is in CX and the length in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is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o the speaker and tim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CX, &amp; DX are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The data segment must contain the variable,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TONE_SET, TONE_ON, TONE_OFF,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The speaker timer must already have been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normally occur during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_INIT -- Initialize Speak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initializes the part of the 8253 timer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speaker system.  Particularly, it sets up channel 2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r as a square wave generator. This routine does no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, nor does it turn on the tone.  Use TONE_SE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, TONE_ON to turn the tone on, and TONE_OFF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Only to the timer 2 of the speak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_OFF -- Turn of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turns of the timer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o the timer and speak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register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_ON -- Turn o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turns on the timer and speaker to produce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of the tone must have already been selected on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ONE_SET to set the frequency of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o the timer and speak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used: AX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_SET -- Set the Tone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: This routine selects the frequency of the square wave t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aker.  The input to this routine is a 16-bit integer 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frequency, f, according to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F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 is 1,193,182, the frequency of a clock signal which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.  The value, n, is the number of cycles of the clock signa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 of the resulting square wave.  This routine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tone.  Use TONE_ON to turn on the tone, and TONE_OFF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. This routine assumes the speaker timer has already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ed.  This happens during normal boot-up, 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_INIT to initialize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the 16-bit integer, n, is i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Only to the tim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used: AX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Physical EOF SOUND.DOC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