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DISK &amp; FILE 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32 disk &amp; file subroutines Copyright (C) 1993 - 1995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 file attribute byte tells you whether a file is read-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a subdirectory, or may provide other information.  Fil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 may be combined.  Each bit of the file attribute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rm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hidd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syste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volume label (only one per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=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= archive bi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a file with an attribute of 18 is a hidden subdirectory (16 O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32 buffered file I/O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ASM32 subroutines are available for buffered file Inpu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 Files to be managed by the buffered I/O system must be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FOPEN or FCREATE, and must be closed by FCLOSE.  Buffered fil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much faster than unbuffered.  ASM32's default buffer siz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96 bytes; this can be changed by altering FBUFFER_SIZE in FOPE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-assembling.  Up to 20 files can be managed by FOPEN;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hanged by altering NUMBER_OF_FILES in $handle.asm and reassemb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32's file I/O subroutines assume DS:@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: FOPEN        open file &amp; initializ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REATE      create file &amp; initializ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LOSE       flush &amp; close output buffer; clo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EK        move file pointer &amp; updat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TR      read a string from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CHR      read a character from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         read specified number of bytes from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STR      write string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CRLF     write CR+LF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CHR      write character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UT         write specified number of bytes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IZE:    determines total and free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disksiz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L = drive number (drive A: = 0, default drive = 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EAX = total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= free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ize does not trap "drive not ready"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E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all DOS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example_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rn</w:t>
        <w:tab/>
        <w:t xml:space="preserve">disksiz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_code    proc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ov</w:t>
        <w:tab/>
        <w:t xml:space="preserve">dl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disk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disk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wp:      determines if a floppy disk is write-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diskw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L = floppy disk number (drive A: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L = BI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invalid disk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disk is write-protected or wrong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= drive not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physical drives A: and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check_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iskwp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_disk      proc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l,1              ; drive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diskwp            ; can I write to this dis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c     short no_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BAK:      changes the file extension of an existing file to 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dotbak.asm (strrch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= address of a valid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bak deletes a previous .BAK file of this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s the input filename.ext to filename.b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L = DOS error code.  If AL = 5,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AK filename is probably read-only.  All other errors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ame chang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otbak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_doc  db 'DISK.DOC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i,offset disk_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dot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LOSE:      close a file managed by ASM32's buffered file I/O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open.asm ($handl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must have been opened by FOPEN or FCREATE;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not read-only, the output buffer will be writt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file before closing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OPY:       copy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copy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= address of sourc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 = address of destination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filenames must be ASCIIZ strings.  Drive and path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fully specified; filenames may not include * o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copy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b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db 'asm32cw.lib',0         ; copy the library to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si,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di,esi               ; EDI also points to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    edi,2                 ; back the pointer to the 'B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OUNT:      counts the number of files matching an ASCIIZ filespec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pec string may include the '*' and '?'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coun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X pointing to filespec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file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AX = number of files matching the filespec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coun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pec  db '*.asm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dx,filespec     ; address of filespec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cx,cx            ; normal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REATE:     create new file and initialize outpu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create.asm ($handl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X pointing to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s created with write-only access.  If a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name already exists, it is truncated to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by F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 my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fcreat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name   db 'ANYNEW.FIL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handle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g   proc 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x,fil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something_went_wrong      ; go to error control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file_handle,ax            ; save th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XIST:      determines if a file exists and can be opened with read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exis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X pointing to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file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fexis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db 'asm32.doc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x,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c   got_the_file      ; if CF = 0, g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doserror          ; else go to error handling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LUSH:      flushes the ASM32 and DOS output buffers for specified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flush.asm (fseek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ushing the buffers guards against data loss in case of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ure, such as power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error; function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flush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opens file &amp; writes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flush the buffers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b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fl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ET:        read specified number of bytes from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get.asm ($handle.asm, $fge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bytes requested (up to 4096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EAX = number of bytes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points to data in near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E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open:near, fge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name   db 'asm32.doc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handle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x,fil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fopen_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file_handle,ax  ; save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ax           ;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cx,8           ; I want 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get            ;  returned at [E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read_problem    ; uh oh, troubl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eax,ecx         ; did I get what I wan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 not_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ETCHR:     read a character from a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getchr.asm ($handl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L = next character from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0 if at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open:near, fgetch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name   db 'asm32.doc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handle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x,fil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fopen_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file_handle,ax  ; save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ax           ;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getchr         ; character in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read_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ETSTR:     read an ASCII string from a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getstr.asm ($handle.asm, $fge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strings may be terminated with either 0Dh or 0Dh+0A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eading each string, FGetStr positions the buffer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d the next string.  String length should be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ffer size.  See F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STRING IN THE BUFFER IS NOT ZERO-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EBX points to string i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length of ASCII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CX = byte length of buffer, string &gt;= size of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buffer length = 4096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0 if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BX, EAX, E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open:near, fgetst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name   db 'asm32.doc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handle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x,fil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0            ; read-only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fopen_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file_handle,ax  ; save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ax           ;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ge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read_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ds              ; string at ES:[E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trndup         ; make a copy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list:    creates a list of file names matching a filespec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ilelist.asm (fcoun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I pointing to filespec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file attribut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 = address of lis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= number of filenames i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list field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use ASM32's HFREE to release the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when you're done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ECX, EDI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elis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pec db '*.*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si,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cx,16            ; normal files and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cant_do_it       ; 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PEN:       opens existing file and initializes ASM32 buffered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open.asm ($handl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X pointing to name of file to be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acces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read-only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write-only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read-write access NOT SUPPORTED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ASM32 or DOS error code; file not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X = 0, insufficient memor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X = 0FFFFh, no handles available in ASM32 I/O arra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NUMBER_OF_HANDLES in $handle.asm and re-asse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= 20 hand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 my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fopen:near, fclos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name   db 'ASM32.DOC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handle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g   proc 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x,fil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al,al          ; read-only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something_went_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file_handle,ax ; save th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ll done with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file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UT:        write specified number of bytes to output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put.asm ($handl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EDI] pointing to data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bytes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pu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putch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putcrlf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1    db 'several bytes may be written at onc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_len equ $-dat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bx,output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di,data1              ; EDI -&gt; dat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cx,data_len           ; bytes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putcrlf               ; write CR+LF for new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in ASCII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l,26                  ; End-of-File byte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put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UTCHR:     write one character to output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putchr.asm (fpu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output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character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FPU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UTCRLF:    write CR+LF pair to output fil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putcrlf.asm (fpu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output file handle; file must have been ope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EN or F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F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UTSTR:     write an ASCIIZ string to outpu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putstr.asm (strlen.asm, fpu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EDI] pointing to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EAX = byte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putst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putcrlf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ptr   dd 0                         ; pointer to string, assigned b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bx,output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di,strptr             ; ES:[EDI] -&gt;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pu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putcrlf               ; write CR+LF for new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in ASCII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EEK:       move file pointer for a file opened by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seek.asm ($handl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method code: 0 = absolute offset from start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signed offset from current fil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signed offset from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= dword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EAX = new location of fil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whokn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fopen:near, fseek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0   db 'file0.dat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knows  proc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dx,offset fil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1              ; writ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edx,edx           ; zero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2              ; relative to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seek             ; move pointer to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IZE:       determines a file's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siz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X = valid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EAX = fi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siz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 db 'ASM32.DOC',0      ;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dx,filenam    ; point to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0           ;  read-only access (not required by F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open          ;  ope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oops           ; jump to err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else no problem -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ax          ; file handle in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size          ; returns file size in 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LOAD:       read a file into nea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load.asm (fsiz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X pointing to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EBX = near pointer to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= bytes loaded fro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TION: prior to ASM32 version 3.4, MLOAD allocated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or in FAR memory, returning the selector as B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LOAD now allocates NEAR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EB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test_m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load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ptr        d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ame           db 'filename.txt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size       d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_mload      proc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dx,f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mload           ; read file into DO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short no_good   ;  jump if there was a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file_ptr,ebx    ; save pointer to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file_size,eax   ; save fi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_good:                        ; return with CF = 1 i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                    ; CF = 0 if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_mload     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AVE:       write memory block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sav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DX pointing to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= near address of first byte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= number of bytes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TION: prior to ASM32 version 3.4, MSAVE did not assum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block at EBX was NEAR.  MSAVE now assu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X is a NEAR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test_m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sav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ame           db 'filename.txt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size       d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ptr        dd ?            ; loaded b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_msave      proc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dx,f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ax,file_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bx,file_ptr    ; start at beginning of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msave           ; save as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return with CF = 1 i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                    ; CF = 0 if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_msave     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FNAME:      qualifies a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qfnam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pointing to a filename; the filename ma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specification and/or complete or partial path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specification and path name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SI pointing to the full DRIVESPEC:\PATH\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length of full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ESI points to QFName's buffer space;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o QFName will return a new filename at the sam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SI, E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s    db '*.doc',0         ; search for .DOC files in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bx,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qfname        ; returns 'drive:\path\*.do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