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PI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F  is a DESQview (tm)  specific utility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 the specified DESQview (tm) .DVP files in a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screen display.  SHOWPIF will run outside of DESQ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within a DV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