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ZFILE v1.1  (C) 1994 by Om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t jakaa ZFILE11.ZIP-tiedostoa bokseissa, olett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tet muuta paketin sis�lt�� tai ohjelman koodia il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ksityiskohtaista lupaa Omsofti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toiminta on testattu ja kaikki mahdoll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naltaehk�isev�t toimenpiteet on suoritettu varm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aan sit�, ett� ohjelma toimii kuten t�ss� k�y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essa on mainittu. T�st� huolimatta Omsoft eiv�t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uussa mist��n vahingosta, joka syntyy ZFILE-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�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 on ohjelmatuote, joka yll�pit�� PCBoard- ja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-j�rjestelmien tiedostoluetteloita. Ohjelma laat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emistossa olevista tiedostoista ASCII-muotoisen luett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purkaa paketeista FILE_ID.DIZ -kuvau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tteloitava hakemisto ja luettelotiedoston nimi m��ritell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torivill�. Hakemistoparametrin etuliite on -h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ttelotiedoston etuliite -l Esimerkiksi hakem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OHJELMAT\WINDOWS\ sis�ll�n luettelo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OHJELMAT\WINDOWS\FILES.TXT -tiedostoon tapahtuu komenno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 -hD:\OHJELMAT\WINDOWS\ -lD:\OHJELMAT\WINDOWS\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hakemistoa ei ole ilmoitettu, ZFILE luette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tushakemiston tiedostot. Luettelotiedoston nimi on 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moitettava komentorivill�. HUOM! Koska ohjelma kir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ttelotiedoston p��lle, kannattaa tiedostosta o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muuskopio ennen ohjelman k�ytt�� silt� varalta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torivill� annetaan v��r� hakemisto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tuksena ZFILE ilmoittaa tiedostojen p�iv�ykset PP-KK-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uodossa. Komentoriviparametrill� /P p�iv�ys ohjataan muo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K-PP-V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toriviparametri /? antaa lyhyen avusteen kuvaruud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toriviparametrien j�rjestyksell� ei ole merkity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 tunnistaa ZIP, LZH ja ARJ -p��tteiset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atuiksi ja etsii niist� FILE_ID.DIZ -kuvausta.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ii my�s EXE-p��tteisist� tiedostoista kuvausta si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alta, ett� kyseess� on itsest��npurkautuva pak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akseen purkaa pakatuista tiedostoista kuvaukset, t�yt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uraavien ohjelmien sijaita oletushakupolun (PATH) varre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k�yt�n helpottamiseksi kannattaa my�s Z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joittaa oletushakupolun varr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testiversio on tarkoitettu ohjelman k�ytt�kelpois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eamiseen. Se luetteloi korkeintaan 10 tiedost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versio ei kirjoita alkuper�isen luettelotiedoston p��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an muodostaa ZFILE.NEW -nimisen tiedoston samaan hakemi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kuper�isen kan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allisen k�ytt�lisenssin hankkimalla ohjelma luette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keintaan 2000 tiedostoa. K�ytt�lisenssi maksaa 75 markk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lisenssi toimitetaan ZFILE.DAT -tiedostona, joka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joittaa samaan hakemistoon ZFILE.EXE -tiedoston kan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.DAT -lisenssitiedosto toimitetaan asiakkaille sovit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alla imuroitavana tiedostona tai postitse. Lisens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aiselle asiakkaalle henkil�kohtainen ja sen julk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itt�minen on ehdottomasti kiell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enssitilauksista ja kaupallisista kysymyksist� va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ko Laine. Teknisest� tuesta vastaa Omsoft / Olli Maj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hteystie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              kauko.laine@pcb.mpol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uko.laine@compar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li.majander@pcb.mpol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/ yksityisviestit: Bachelor Box   90-875 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Omsoft tukij�rjestelm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ropoli      90-455 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0-455 4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0-455 4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ro-PC BBS   90-143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0-142 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0-146 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helin:               Kauko Laine    90-891 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949-458 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tokset versiosta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sepurkautuvien pakettien vanhat kuvaukset j�tet��n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desta listaukse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