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446023190"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69593920"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665848696"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472238658"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