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how to install the Ethernet Pocket Adapter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on the PC/TC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the PC/TCP environment first before networking your Etherne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ecute the PEAPKT.COM packet driver in the \FTP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ecute the ETHDRV.EXE device driver program(provided by FTP) for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 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