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generate the bdos modu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}a10 rwa</w:t>
        <w:tab/>
        <w:tab/>
        <w:t>; assemble the assembl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}bdosc @allc</w:t>
        <w:tab/>
        <w:tab/>
        <w:t>; compile all the C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 has the code used to clear the bss for program load been speeded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Changes made to GEMDOS V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Jun 87  ACH</w:t>
        <w:tab/>
        <w:t>PROC.C</w:t>
        <w:tab/>
        <w:tab/>
        <w:t>Problem - After physical disk error COMMAND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ives "Command not found." messag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sequent ex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Fix - Changed the error handling c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exec() to always do an ixterm(t); on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rror, thus free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n 87  ACH</w:t>
        <w:tab/>
        <w:t>TIME.C &amp; BIOS</w:t>
        <w:tab/>
        <w:t>To enable GEMDOS to take advantage of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ock/calendars a new BIOS function (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s been added. Whenever the BDOS se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e or date this function is called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hardware supports it, the real-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 be updated. When the BDOS nee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ime or date the function is called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BIOS to update the internal BDO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f there is no hardware clock the BIO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mply ignore this call as the BDO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tains the time and date internall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the system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Sep 87  ACH</w:t>
        <w:tab/>
        <w:t>SUP.C</w:t>
        <w:tab/>
        <w:tab/>
        <w:t>Problem - the internal date and ti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d to time stamp file updates ar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the OS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x - Changed cinit() in SUP.C to call new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e_time() function (11h) so that the BI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itialise the internal variable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rdware real-time clock, if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Oct 87 ACH</w:t>
        <w:tab/>
        <w:t>BDOSMAIN.C</w:t>
        <w:tab/>
        <w:t>Duplicate definition of supstk and SUPS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emoved from this module. (Dupli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C.C and FS.H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f the supervisor stack is to be O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figurable some more reliable metho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Nov 87 ACH</w:t>
        <w:tab/>
        <w:t>RWA.A</w:t>
        <w:tab/>
        <w:tab/>
        <w:t>Added _lbmove, _bfill, _bmo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These were supposed to be in someth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OLS.ARC which was not supplied by DR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