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 list for Secret Weapons of the Luftwaffe Ut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 FILENAME    -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--------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2  BACK.COM     - Backup utility for Pilots/Crews. Makes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7  RESTORE.COM  - Restore utility for Pilots/Cr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1  BACKFLTS.COM - Backup utility for Custom Flights. Makes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0  RESTFLTS.COM - Restore utility for Custom F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4  RESURECT.COM - Ressurection utility for Pilots/Cr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4  RESURECT.DAT - Data file for RESURECT  &gt;&gt;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URECT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6  MOVEZIP.COM  - Util for moving SWPILOTS.ZIP to roo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PILOTS.ZIP - My personal Secret Weapons pilots.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ell that I'm a U.S. f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ading this document.  Not many peopl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 the last paragraph, AT LEAST, will ya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tilities in this package require you to have a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hat has the format of SET SWOTL=[drive:\path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WOTL=C:\SWO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ACKU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and BackFlts both require PK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, by default, creates the file SWPilots.ZIP.  You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 typing the name after Back. You can get online hel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'/?' for any of the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Flts, by default, creates SWFlight.ZIP. 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the name, as in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STO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and RestFlts both require PKUN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, by default, needs the file SWPilots.ZIP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s you do for Back, if you typed a file name us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Flts needs the file SWFlight.ZIP or some other flight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created from BackF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SURE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surect, type USA or GER for American and German pilots, 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ctively. Or, you can type just plain RESURECT to resurec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.  Afterwords, you might Back the pi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**  FEE  ***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se utilities, and tend to use them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months, I would appreciate it if you would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, say US$5.00.  If you have Internet, send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ich2@aol.com.  At the beginning of your note,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Derek (that's my name, but my brother's address).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for my address.  I can't tell you my address because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ing, I will be moving soon.  If you write a no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(Derek) beginning the note, he will probably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you don't want to ask for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comments are welcome.  If you don't possib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s, please send me a note telling me why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get your name and address, I'll keep it in my data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 if I make anymore and send you updat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