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ge:     DMVID  [driver name]  or  [P=&lt;path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the need arises to specify the Video Driver to be used by DeskMa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e the DMVID.EXE utility included on this disk to indicate to DeskM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ich specific Video Driver to use.  To use DMVID.EXE, type DMV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driver name&gt;. This will either change the configuration in EEPROM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DMCSR.CFG file where DMCONFIG path environment is set, as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override the EEPROM and set the video configuration on a speci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\directory, a path should be provided in the format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MVID &lt;driver name&gt; p=&lt;pat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this will cause the video configuration to be updated in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ath&gt;\dmcsr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determine the current driver selected or which Video Driv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ed, just type DMVID [p=path] without a drive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V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splays the current Video Driver selected using the configuration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EEPROM if appropriate for the machine, else uses the DMCONFIG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nvironment PATH set to locate the DMCSR.CFG configuration file,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lso displays the available video driver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VID P=a:\desk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splays the current Video Driver selected using the path provided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locate DMCSR.CFG configuration file, and also displays th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 video driver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VID TC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s the 16 color Tandy Mode Video Driver, DMVSTC16.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VI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s a future Video Driver, DMVSA.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VID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s DeskMate auto-detection of the Video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VID AUTO P=A:\DESK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lects DeskMate auto-detection of the Video Driver and sets it to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configuration file in  A:\DESKMATE\DMCSR.CFG.  This usage i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ride to update configuration on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