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LOA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         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 McCl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Date: 11/01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OAD.EXE is a program that automatically sets up the File DSZ.COM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have to type in dsz port 1.....etc at your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load.exe will setup zmodem for Xmodem, Ymodem, and Zmodem uploa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-loads. just go into the configuration of your comm program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 name with ZLOAD.EXE, and when you wish to download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s that activate your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'(U)pload or (D)ownload:' prompts type in "Q"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HAVE DSZ.COM ON THE SAME DIR AS ZLO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load Now Supports COM1 - COM8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AKE SURE YOU DELETE PARM.DAT IF YOU ARE UPGRADING FROM ZLOAD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LOAD 3.X or 4.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first, you will be asked to select a COM port. from t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ver have to tell zload what your com port i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.DAT is not on the current path or directory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that you want to use with zload, just delete parm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firs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fixed a major bug with executing ds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2 - 1.9 :added facelifts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: added file check routines(see if a file was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pload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so added a check routine to see if DSZ.COM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same directory as Z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1 : added error trapping.  * Note * that when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ccurs, it is written to a file named ERROR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not displayed on the screen. You are not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 error has occured though. The errors trapp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rdware errors and such, not transmi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: added more error trapping and fixed some mor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at came up with the first bit of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: Improved some of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: added COM2-COM8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: added true carrier for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: added 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: corrected a few mo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: added the use of windows in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so added the use of a defaul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: fixed a very very small bug which didn't really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: added MORE windows using TBWINDO32 rout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ick Fotherg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 : updated after comments from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 : changed parameter line to make the default d/l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ccessable from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3 : made some changes and expanded the size of the im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5 : Added Jmod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und this program useful, a donation of $5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It is not required though, but if it is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inform you of updates and how to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McCl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 scarborough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r Robins, GA 31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comment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RGIA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912-923-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John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h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912-923-6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Mike Gr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