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OBJ.DOC  --  The Turbo Pascal Compressing Data Obj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Wilbert van Leij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OBJ is a program that takes binary data as input, compresses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LZW algorithm and converts it to an .OBJ file that you can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bo Pascal (TP) program, version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NPACK.PAS is the TP unit that takes care of decompress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OBJ.EXE program and the Turbo Pascal TPUNPACK unit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If you use them, you are kindly ask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e fee for becoming a Registered User of PACKOBJ/TPUN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-- or �25.-- (that's twentyfive Dutch guilders).  Just send a 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 the author.  My address is mention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, you will become a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ource code of the PACKOBJ utility and UNP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3 different customised TP 6.0 Runtime libraries (SYSTEM.TP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'Regular Version': 100% compatible with Borland's,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enhancements and improved 'smart link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'Regular 286 Version', with 286 code throughout, abor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attempt is made to run a program on an XT-class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'STUB Version', designed especially for crafting ultr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and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B version of SYSTEM.TPU was used to compile PACKOBJ.  STU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version of the runtime library in the following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upport overlays and virtual methods; it does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the text files Input and Output (they are pre-declared, howe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take over any interrupts; and it passes control to DO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deallocation of data structures on the heap.  STU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with guidelines for developers.  As a rule,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into object oriented programming, the majority of your T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nefit from STUB.  Example: the minimum .EXE size of a program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UB ('begin end.') is only 2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CK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OBJ's command line is akin to BINOBJ, a utility shippe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urbo Pascal since 4.0.  BINOBJ expects you to specify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 output file and an exported identifier.  PACKOBJ want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name of the input file; this file can be of any type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CII document, a picture bitmap or whatever.  The onl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at it must be smaller than 64 k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name of the output file; this will hold the compressed res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ble in a TP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 exported identifier or 'public name': this is the symbol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in order to link the .OBJ file in your 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INOBJ, the PACKOBJ utility will declare not one but tw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And unlike BINOBJ too, these two public names are callab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.e. you don't have to pass a pointer to it to acces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names exported by PACKOBJ ar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tion PublicNameSIZE : Integer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UNPACKPublicName(Var buffer)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NameSIZE will return the size of the unpacked im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want to know how many bytes you'll have to alloc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to hold the result in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PublicName does not do any unpacking.  Rather, it push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stack and performs a far call to UNPACK.  UN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d procedure of unit TP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ttach the pseudo-type 'Far' to the decla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laration or alternatively, enable the compiler directive {$F+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will most likely crash your program 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OBJ joltcola.PIC joltcola JoltC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JOLTCOLA.PIC as input, writes JOLTCOLA.OBJ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clare the procedure 'UNPACKJoltCola' and function 'JoltCola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JOLTCOLA.PIC.  This is the raw bitmap of a VGA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a cola brand, loved by weary programmers because it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wice the Caffeine'.  The picture is 64 kByte big, but we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 on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JoltColaSIZE returns the size of the raw, uncompressed 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0 bytes.  For a straight dump of the picture to the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lling JoltColaSIZE is not needed: the VGA memor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unaccessible by TP's heap manag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JoltCola calls a Far routine by the name of UNPACK. 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by unit TPUNPACK and it takes care of the actual de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 TPUNPACK is entirely written in assembler and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.  Hence, it uses no more than a mere 474 bytes of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UNPACK's stack requirements are somewhat less mo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erve 29 kByte of stack space to allow room for UNPACK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 is here that you must include 'uses TpUnpack' und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your TP application and, specify a memory alloc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32 kByte or more of stack sp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M 32768, 0, 0 }              { Allocate 32k stack space, no hea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UNPACK by your application -- unless you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.  UNPACK will be called by the loader code of any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ACK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ile and run the demo,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urbo Pascal, version 4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VGA display.  (Any VGA display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TPC.EXE, the Turbo Pascal command line compiler,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un JOLTCOL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ed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OBJ and TPUNPACK are Copyright 1991-92 by Wilbert van Leij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bert van Lei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weg 7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76 TM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bert van.Leijen at Fidonet 2:500/12.109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