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153835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7109033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0461801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5847986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1979772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096699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2326060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795195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107139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9657677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06709096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7937207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9833844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27738177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5786801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9410672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32701420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