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PCX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Works only for files with the following proper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    - manufacturer typ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coding 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sion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pcxshow.x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pcxinc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cx_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structure of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, must be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information, must be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ing type, must be = 1 (PCX run length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its_per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its/pixel p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xmin,ymin,xmax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dimensions (xmin,ymin)-(xmax,ymax) in pixel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resolution of crea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solution of crea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alette[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palet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ol_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lo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byt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ytes per scan line per color plane (always 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alett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interpret palette : 0 = color/BW, 2 =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ller[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to fill out 128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8 byte buffer for palette from the PCX Header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color palette information (16 triples of 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age has 256 colors (8 bits/pixel,planes=1,version=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 is appended to the end of the PCX file, and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2 decimal. ATENTION !!! The palette values are from 0 to 255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divide the values read in palette by 4 and use the _pa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or leave the values as they are and use the _pal_set_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bit images does not contain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structure, contains PCX imag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cx_Thead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alette[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image width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image heigh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PCX data buffer, allocated by _pcx_load and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pcx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pcx_decode(PCX *p,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a specified PCX image into the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ok and a non-zero value if PCX has a ba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buffer must have enough space to hold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ata (width*height*nrcolor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*_pcx_load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PCX file with the specified name into memory.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itialises a PCX structure and a buffer for PC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allocated PC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e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TION : The palette values are from 0 to 255. Since the VG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s a palette value to be 0-63 instead of 0-25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either divide the values by 4 and use the _pa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, either use the _pal_set_8b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pcx_free(PCX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memory allocated for the specified PCX structure (PC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E POINTER PASSED TO THIS FUNCTION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ok, 1 of error (invalid PCX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