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tings from MEL's Diner BBS!       (714) 686-15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 is a serial interrupt and port verification program. Just run "ip"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will check the RAM bios data area to see what port addresses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s currently aware of. The program will then run a diagnostic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cover any additional ports, and update the data area accordingly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ntime, IP will also tell you which IRQ's are being used by what por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IP does not assume that address 0x3F8 is connected to IRQ3, 0x2F8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IRQ4, etc... as several other serial port diagnostic utilities do. IP ac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s the 8250's interrupts and does a functional check of the 8259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ler chip and it's associated circuitry. In doing so, IP determ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which hardware ports are connected to which IRQ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 will now take a command line switch (/n or /x). The /n (default) switch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P to check standard IBM port addresses (3F8h,2F8h,3E8h,2E8h). The /x swi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low IP to look for additional addresses which are sometimes used in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hardware schemes. The /x switch should be used with caution a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standard hardware layouts will crash unexpectedly when one of these ad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ional port addresses are searched by 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and Port Verifier (serial) - Version x.x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0-1991, AM Research 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os reports --&gt; COM1:3F8 COM2:2F8  2 serial 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#  BASE RD IE ID LC MC LS MS SP LSB MSB  IRQ (XT) IRQ (AT) INT 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01234567 89ABC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8250-B 3F8: 00 00 01 03 00 62 08 FF 030 000  00001000 00000000 0Ch 119C:032A</w:t>
      </w:r>
    </w:p>
    <w:p>
      <w:pPr>
        <w:pStyle w:val="PreformattedText"/>
        <w:bidi w:val="0"/>
        <w:spacing w:before="0" w:after="0"/>
        <w:jc w:val="left"/>
        <w:rPr/>
      </w:pPr>
      <w:r>
        <w:rPr/>
        <w:t>8250A  2F8: 0D 00 01 03 00 60 F0 00 030 000  00010000 00000000 0Bh 119C:02A2</w:t>
      </w:r>
    </w:p>
    <w:p>
      <w:pPr>
        <w:pStyle w:val="PreformattedText"/>
        <w:bidi w:val="0"/>
        <w:spacing w:before="0" w:after="0"/>
        <w:jc w:val="left"/>
        <w:rPr/>
      </w:pPr>
      <w:r>
        <w:rPr/>
        <w:t>16550A 3E8: 00 00 01 03 00 62 30 00 006 000  00000100 00000000 0Dh 119C:02F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serial ports found!  Updating bios data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info line after the copyright notice tells us that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 data area (RAM) thinks that there are two serial port addresses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lled in the computer under test. These addresses are found by the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 routines when the system is first booted. Many older bios test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check for COM1 and COM2 as the example sh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reading the bios, the program prints a list of each port addres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ound to contain a serial port. Each line will begin with the par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UART chip which was found. After the part number the port addr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n followed by the contents of the port's ten readable register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displayed may make more sense if you check the 8250 data she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 descriptions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the register values is a list of 1's and 0's indicating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IRQ the port in question is connected to. This is the place to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having a problem that you suspect is due to an IRQ confli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lly speaking, it is ok for two ports to share the same IRQ as lo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work only uses one of the hardware devices at a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IRQ block is the interrupt number and vector of the ISR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lled to service the port if an interrupt is generated. Note that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erial ports will have their interrupts turned OFF at the tim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ing the test. The interrupt vector that is displayed will probabl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d by an application that enables the port's interrup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very important for the operator to realize that IP is a diagno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which is meant to be used in checking/troubleshooting a newly modif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questionable computer. As such, IP may therefore interfere with the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 as it actively enables and operates each port's interrupt circuit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 will probably NOT work properly if you have loaded any type of soft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s the port's interrupts such as fossil drivers, etc. IP may very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a crash if used with any type of multi-tasking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IP will modify the bios data area to report any additional port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be quite interested in hearing from anyone with comments, sugg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ing reports,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you might imagine, IP remains Copyright (C) 1990-1991, AM Research C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 you enjoy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 xml:space="preserve">  bye for now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 xml:space="preserve">  M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2 - Fixed bug in the bios data area update routine. (It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always update i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1.21 - Fixed bug whereby NS16550's and NS16550A's wouldn't produc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an interrupt if the fifo buffers were activated. Also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NS16552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0 - Added extended base addresses. Also protected system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isr test if interrupts are already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0 - Rewrote the isr. Works much better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4 - Yet more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3 - More minor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2 - Minor bug 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1 - Firs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