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BIG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PDAT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during conversion of very large files -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halt execution whe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rov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ing Alt-C in the viewer program will now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n repeating a search for text -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not fi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ability of viewer program to scroll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ng lines.  This means your text can now exte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hand side of the screen.  Ideal fo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edsheets.  Maximum line length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program JOIN.EXE to replace the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ing small text files into a single bi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w uses the currently set video mod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ing 50 line mode, then the executabl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Bigtext will display text in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ne drawing characters are now approxima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- and |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