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688124987"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5509035"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96616916"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693500821"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