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 THE RUNNER'S LOG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Runner's Log!  Actually, this Lo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ker's as well, so hopefully more people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e Log is to enable you to keep an accurat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raining and competitive runs, as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eveloping and maintaining your person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will not only allow you to simply mainta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s, but will also allow you to calculate to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, graphically represent trends in your trai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perform certain forecasting techni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ccurate predicted training time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istributed with a sample databas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LOG. Look at it and play around to see just how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ntirely the work of the author, Dan Su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istributed, but may not be alter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 The name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 please send a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 Su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811 Mayfiel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field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hio  44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16) 449 5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most of all appreciate comments and suggestions,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on CompuServe (User ID: 72411,2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nd see you on the road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