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EEN.B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atch file allows you to change the colors on the scree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is SCREEN foreground backgroun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ook into the file to see the selection of color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nd that this is the best way to get a colored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70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