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.SYS                   VENDOR.DOC                Version 1.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.SYS(tm) and the accompanying programs and documen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89, 1990 Hans Salvis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 provides information  for disk vendors;  any pers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ganisation distributing software on disks (or through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dium, including  electronic  file transfer)  for a fee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ed  a disk  vendor  in  this  context.  This  explici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s commercial and non-profit user group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ould be pleased to work with  you because you are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of the shareware distribution system. However I requi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obtain written permission  from me before starting to dis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e  BOOT.SYS.  Together  with the permission  you will 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version of BOOT.SYS and I will try to keep you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ew versions ar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btain this permission  please send me a copy of your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  materials (catalogs/flyers)  which  clearly expla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 concept, the  need for users to register  th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use, and the fact that  the price of your disks is a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e only and does not constitute  payment for the produc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ry both  shareware and  public domain  software/freeware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 materials must make a  clear distinction  between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egories. Only  if these basic concepts are  explicitely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your written materials will I be confident that your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fully informed about what they are paying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 an Approved  Vendor of  the Association 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fessionals(R) (ASP)  you have my  permission to  start dis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ing BOOT.SYS  immediately. However  I still require  ge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fication within four weeks stat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the fact that you are an  Associate Member of th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the date you started distributing BOOT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the version  of BOOT.SYS you  are distributing  and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t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send me a copy  of your catalog, which  includes BOOT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ill automatically send you  the next new version as soon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om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refer to the file SYSOP.DOC  for a suggested word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alog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strongly recommend  that you consider  becoming an ASP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ndor if you  have not already  done so. The ASP  vend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uces the workload for both authors and vendors, and helps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ers  confidence  that reasonable  standards are  m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 of  shareware products. For more 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P vendor program, contact the ASP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ndor Certification Commit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O. Box 57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llevue, WA 98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. S.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realize that this policy creates  additional paperwork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nd me, but  I believe that this is necessary  to pro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uspecting buyers from  unscrupulous individuals and en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ed  growth  of the  shareware  market,  and  I am 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ward to hearing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ns Salvisberg, Froeschmattstr. 40, CH-3018 Berne, 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Serve:  73237,35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et:    salvis@ahorn.iam.unibe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      73237.3556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