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DRV: A DOS-Mode Drive Lock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George Fulk and 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nternational Business Machines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allow DOS programs to gain direct access to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.  Without this utility, programs that attempt to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will fail (disk editors, defragmentation utiliti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sing utilities such as disk editors and defragment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ause data loss!  Do not use any "direct access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have backed up all data on your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DRV drivelis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ist      is a list of drive letter(s) to be locke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AT partition on your system that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  is the normal DOS command line to 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o run the command XYZ.EXE with drives C: and E: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command: LOCKDRV CE 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LOCKDRV, you will see a message for each driv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in the drive list.  If everything goes well, the message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drives specified are invalid, or cannot be lock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lication under OS/2 is using the drive), the 'command-li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, all previously locked drives will be unlocked, and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could not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the same drive twice in the drivelist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DRV CC XYZ.EXE), you will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alread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continue, ignoring the second attempt to lock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'command-line' is running, attempts to access any of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from another process will result in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0108: The specified disk is in use or locked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utility WILL NOT WORK on any version of OS/2 before 2.1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lock drives under DOS did not exist in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