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HOW TO USE MTB WARE Ver. 1.0B FOR SER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INSTALL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diskette of MTB Ware into the drive: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key in "CD A:\MTB" and press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ey in "INSTALL" and press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stalling in the C:\MTB is being executed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ey in "C:\MTB\MTB"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stalling is finish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in the hard dis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(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ethods to activate MTB Ware Ver.1.0B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1 �  Direct activation from the prompt of MS-DO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</w:t>
      </w:r>
      <w:r>
        <w:rPr/>
        <w:t>Key in "CD C:\MTB [RETURN]" and "MTB [RETURN]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message will be displayed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B Ware Ver.1.0B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MTB War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Version 1.0B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---------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XX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TB War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2 �  Automatic activation of MTB Ware Ver.1.0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</w:t>
      </w:r>
      <w:r>
        <w:rPr/>
        <w:t>In order to activate MTB Ware Ver.1.0B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PC is activated, add the following two line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"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the file,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TH = C:\MTB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TB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UNCTIONS OF MTB WARE VER.1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B Ware Ver.1.0B has the following two convenient function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al environment for M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NTROL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ntrol panel you can set the resolutions of MTB an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ttons (L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ctivate of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tivation from the prompt of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"CD C:\MTB [RETURN]" and "PANEL [RETURN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messag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CONTROL PANEL Ver 1.0B"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ANEL - MTB Ware Control Panel,Version 1.0B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opyright (c)1992 Alps Electric Co.,Ltd. All rights reserved. 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Call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 can be called anytime,when your diaplay is o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all control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] + [ALT]  +  [L button of MTB]   Press th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(2)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following pan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MTB Ware Control Pane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Acceler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0 � 1 � 2 � 3 � 4 � 5 � 6 � 7 � 8 � 9 � 10 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wap left &amp; right buttons :         �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</w:t>
      </w:r>
      <w:r>
        <w:rPr/>
        <w:t>OK   �      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How to use th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ll the functions of control panel with MT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ting of each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block cursor to each function (Acceler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left &amp; right buttons) and click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Description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leration : You can switch the resolution at the eleven st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vel of cursor by the operation of MTB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ropotion to the 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 left &amp; right buttons: You can swap the left and right butt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f MT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Cancellation of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return to the previous value, click "Cance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will return to the one when the control panel wa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the control panel, click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functions will be preserved unless they are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7) Release of CONTROL PANEL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 CONTROL PANEL" stays in the memory after activat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release MTB driver from the memor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n "CD C:\MTB [RETURN] " and " PANEL OUT [RETUR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SSIGNMENT OF ACTIV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TB Ware Ver.1.0B, You can assign the operational environm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on by assigning the activ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How to assign the activ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"C:\MTB  XX  [RETURN]". ( "XX" is Activation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C:\MTB S00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ge(3)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Function of aciv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ctivation switch     �          Func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00 - S10             �  Setting of MTB resolution.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WAP                  �  Swap of left and right buttons.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FF                   �  Release of MTB driv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</w:t>
      </w:r>
      <w:r>
        <w:rPr/>
        <w:t>1.The driver of MTB Ware ver.1.0B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stays in the memory after installation.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This will release MTB driver from the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memory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</w:t>
      </w:r>
      <w:r>
        <w:rPr/>
        <w:t>2.And,when control panel is enabled,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you can not use this function.If you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want to use ,execute release of control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  </w:t>
      </w:r>
      <w:r>
        <w:rPr/>
        <w:t>panel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1 - C2               �  Serial por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  </w:t>
      </w:r>
      <w:r>
        <w:rPr/>
        <w:t>Setting of COM1 - COM2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FUNCTIONS OF MTB WARE VER.1.0B FOR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MODELS</w:t>
        <w:tab/>
        <w:t xml:space="preserve">        IBM AT,XT or their compatibles</w:t>
      </w:r>
    </w:p>
    <w:p>
      <w:pPr>
        <w:pStyle w:val="PreformattedText"/>
        <w:bidi w:val="0"/>
        <w:jc w:val="left"/>
        <w:rPr/>
      </w:pPr>
      <w:r>
        <w:rPr/>
        <w:tab/>
        <w:t>2) OS                   MS-DOS Ver.5.0</w:t>
      </w:r>
    </w:p>
    <w:p>
      <w:pPr>
        <w:pStyle w:val="PreformattedText"/>
        <w:bidi w:val="0"/>
        <w:jc w:val="left"/>
        <w:rPr/>
      </w:pPr>
      <w:r>
        <w:rPr/>
        <w:tab/>
        <w:t>3) MOUSE INTERFACE      SERIAL(RS-232C)</w:t>
      </w:r>
    </w:p>
    <w:p>
      <w:pPr>
        <w:pStyle w:val="PreformattedText"/>
        <w:bidi w:val="0"/>
        <w:jc w:val="left"/>
        <w:rPr/>
      </w:pPr>
      <w:r>
        <w:rPr/>
        <w:tab/>
        <w:t>4) BUTTON               TWO BUTTONS (L/R)</w:t>
      </w:r>
    </w:p>
    <w:p>
      <w:pPr>
        <w:pStyle w:val="PreformattedText"/>
        <w:bidi w:val="0"/>
        <w:jc w:val="left"/>
        <w:rPr/>
      </w:pPr>
      <w:r>
        <w:rPr/>
        <w:tab/>
        <w:t>5) SPECIAL FUNCTIONS  - CONTROL PAN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- ASSIGNMENT OF ACTIVATIO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LPS ELECTRIC CO.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(4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