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20/20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-Text Word Processing For Laptop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Vision 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 --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ign, code, and documentation by Sean M Puck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0/20 Word Processor Copyright 1991 Codesmith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0/20 Word Processor is a trademark of Codesmith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mith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ywood, Florida USA  33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 (305) 961-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(305) 985-0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Licenses, Usage and Warrantys</w:t>
        <w:t xml:space="preserve">          1  Licenses, Usage and Warrant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Shareware</w:t>
        <w:t xml:space="preserve">          1.1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20/20 Word Processor (hereinafter referred to as 20/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"public domain" or free software, but is distribu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n innovative concept in software sale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shareware, you "cut out" the middleman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have no distributors to pay, no advertising budge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e with, no marketing directors or sales commissions ei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uy a shareware product, 100% of the product price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ffers from buying a product in a store. 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 of software are "blind."  You don't know if you'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like the program until after you have tried it ou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't retur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ry a shareware program, you don't have to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f you don't want to use it.  You're never "stuck"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, you can't get ripped off. 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mons" in the sharewar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shareware has many advantages for us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.  The user can "try it out" with no monetary ris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 receives more money for hi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, however, an element of risk for the develo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will use Shareware and never pay for it. 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ing from the store, it is a violation of copy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Shareware without registering it.  It is TH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re taking a little risk in releasing 20/20 as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-- if you use 20/20 regularly,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Usage Agreement</w:t>
        <w:t xml:space="preserve">          1.2  Usag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20/20 is suitable for their needs. 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should either register your copy or dis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20/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es all this really mean?  If you use thi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ay for your copy.  20/20 is NOT free, w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away free copies.  We are giving you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it before you buy it.  It is really just that simple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Either pay for it, or quit using it.  Paying for th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s to provide you with support and updates, and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of 20/20 entitles you to use the program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mputers available to you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: If other people have access to this program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, then additional copies or a site licens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one is granted a limited license to copy 20/20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does NOT include distribution or copy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 connection with any other 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For general use within a company or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or any consideration or 'disk f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or distribution in modified form; i.e.,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this license information MUST be inclu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the full set of 20/20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post 20/20 for downloading by their users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Tak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vendors MUST obtain written permission from Codesmi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stributing 20/20.  Certain restrictions a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ASP approved vendors are granted permission;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ndled on a case-by-case basis.  Please contact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Trademarks</w:t>
        <w:t xml:space="preserve">          1.3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20/20 Word Processor is a trademark of Codesmith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trademarks are properties of their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License Agreement</w:t>
        <w:t xml:space="preserve">          1.4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(comprising source and object libraries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by both United States copyright law an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y provisions.  Therefore, you must abide by th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visions in the "USAGE AGREEMENT"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Warranty</w:t>
        <w:t xml:space="preserve">          1.5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miths, Inc.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with respect to defects in the disket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and the program license granted here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and without limiting operation of the program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any particular application, use, or purpos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VENT WILL CODESMITHS, INC. BE LIABLE FOR ANY LOSS OF PROF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COMMERCIAL DAMAGE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Governing Law</w:t>
        <w:t xml:space="preserve">          1.6  Governing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ment shall be construed, interpreted, and gove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aws of the state of Florida.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f this product shall be subject to th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under DFARS 52.227-7013 applicable to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Registration Information</w:t>
        <w:t xml:space="preserve">          2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How to Register</w:t>
        <w:t xml:space="preserve">          2.1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personal user (i.e. will be using 20/20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, and not in relation to any business endeavor),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15.  Corporate, Business, and Government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/20 is $25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entitles you to use 20/20 on any compu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cess to, so long as no other person will b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 not guarantee that only one person will use 20/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 (i.e. you load it onto a network, etc.), the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multiple copies of 20/20.  Site Licensing for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20/20 copies can be arranged.  Please call us at (3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1-448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e receive your registration, we will send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is manual, a disk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/20 and instructions on getting telephone support for 20/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how you can save $5 on registration:  20/20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any disabled functions.  So, you won't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sk when you register.  In like, the 20.doc fil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rogram documentation -- the printed manual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nformation.  To save $5, just order the $10 or $20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20/20 registration, instead.  We won't send you a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but we will send you a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        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 personal use, no disk/manual, each    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 personal use, disk/manual, each       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 for Corporate, Busines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vernmental use, no disk/manual, each      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 for Corporate, Busines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vernmental use, disk/manual, each         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specify disk type (3 1/2 or 5 1/4)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S    Included in the 20/20 distribution is a file</w:t>
        <w:t xml:space="preserve">          MAIL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"ORDER.20"  You can print this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COPY ORDER.20 PRN at your DOS prompt.</w:t>
        <w:t xml:space="preserve">                                  COPY ORDER.20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fill in the blanks on the printout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registration.  If using AMEX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ORDERS   American Express card orders may call us at (305)</w:t>
        <w:t xml:space="preserve">          PHONE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61-4480 to register.  Please, call us on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am to 7pm Easter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        Residents please add 6% sales tax to your total.</w:t>
        <w:t xml:space="preserve">         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 Orders originating outside the United States: If</w:t>
        <w:t xml:space="preserve">        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merican Express, no special proced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, as AMEX does automatic curr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sions.  If using check or money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send funds in U.S. dollars drawn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 ban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Program Overview</w:t>
        <w:t xml:space="preserve">          3  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What It Does</w:t>
        <w:t xml:space="preserve">          3.1  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 is a word processing program aimed at two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Laptop computer users benefit from 20/20's enlarg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to-read typefaces.  Vision impaired users will find 20/2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magnification editing modes a blessing for their 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 has a complete set of word-processing featur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perate well by itself.  However 20/20 will best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ith an advanced word processor such as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, Borland's Sprint or Micropro's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 will edit files up to 64,000 characters in siz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roximately 15,000 words, or over 100 double-spaced sh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per.  If longer files are desired, they must be constr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chapters" and printed in sequence, or assembled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ord processing program with advanced format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's print operations include: margin setting, dou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ace, and page-numbers.  Special "command strings"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ustom printer features, such as different siz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's editing functions include: searching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eries of letters, search and replace, selection of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, move or delete, and disk load/save of portio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 is designed to be as easy to SEE as possible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xt and messages are printed in large, high contr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read letters.  20/20's cursor is easy to se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"lose" the cursor, a single keypress will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's disk requirements are a tidy 80K.  For lap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 without a hard drive, this small program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20/20 especially valuable.  Big WP programs can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wards of 600K of your valuable floppy or solid-stat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 will work on any laptop/desktop compu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, CGA, EGA or VGA graphics modes running DOS 2.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Memory required for program execution is 3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Installation</w:t>
        <w:t xml:space="preserve">          4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 is completely self-contained.  There are no auxil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nstalling 20/20 is as simple as copying the 20.EXE file###########20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convenient place on your wor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users can copy the 20.EXE file to their boot disk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put a copy on each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 users should place the 20.EXE file in a "pa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uch as the DOS directory, so it will easi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from anywhere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Visual Setup</w:t>
        <w:t xml:space="preserve">          5  Visu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already running 20/20, type 20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rompt and press enter.  You'll then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gram Main Menu.  Cursor down to "Visual Setup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dialogue box" will be displayed on screen, sh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ttings for on-screen displays.  There are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, four of which are settings 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Character Size</w:t>
        <w:t xml:space="preserve">          5.1  Charac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 has seven different sizes of characters.  The small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just a little larger than the standard 80 colum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he largest is about eight times bigger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's text fonts are styled as a serif roman. 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is proven easier to read than a non-serif sty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at slightly smaller point sizes.  20/20's font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ally spaced.  This means that, on screen, an 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up more space than an I.  This also makes for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 comes configured for "MEDIUM" size tex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about 40 characters by 16 rows of text.  20/2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ext sizes transl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    47 x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    39 x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    24 x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bo     20 x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-Large   19 x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ant     12 x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ge      10 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numbers are accurate for VGA compatible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CGA and Hercules displays var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a character size, use the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ing box till it surrounds the size of your choic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Display</w:t>
        <w:t xml:space="preserve">          5.2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choices for display, BETTER and FASTER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have no effect unless your computer is EGA o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TTER setting produces high quality displays, but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 cost in update speed.  FASTER decreases the qual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lightly, but results in a speedier 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some laptop computer LCD displays va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teadiness with different display modes.  The FAST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different display mode than BETTER.  If one or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display seems shaky or faint, try switching video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a video quality, use the cursor keys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shing box over the mode you desir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Text Color</w:t>
        <w:t xml:space="preserve">          5.3 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 the editor can be displayed in either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a white background (like a newspaper) or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a black background (like normal computer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your preference by using the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ing box over the color of your cho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Character Width</w:t>
        <w:t xml:space="preserve">          5.4  Character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laptop computers have vertically "squashed"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NARROW characters, you can comba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Saving Your Changes</w:t>
        <w:t xml:space="preserve">          5.5  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your changes, move the flashing box to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, and press ENTER.  Your choices will be stored on di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so you will not have to re-enter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ancel the changes you made, move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Printer Setup</w:t>
        <w:t xml:space="preserve">          6 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already running 20/20, type 20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rompt and press enter.  You'll then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ain menu.  To setup 20/20 for your video prefere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to "Printer Setup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dialogue box" will be displayed on screen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ections, four of which are settings 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Printer Commands</w:t>
        <w:t xml:space="preserve">          6.1  Prin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editable lines control the printer command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rinter BEFORE and AFTER you print.  The BEFORE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 before any text is printed.  The AF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 after all the text and the final form-fee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lines enable you to set up special printer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des.  It is not the place of this manual to tell you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enter here, because printer commands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rinters use "control" or "escape" characters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quences.  Special key sequences entered on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let you send these special character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or edit the printer commands, use the cursor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keys to position the flashing box.  Use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move the insert bar.  Enter text normal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     Just type normally.  Your characters will be sent</w:t>
        <w:t xml:space="preserve">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-i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   Control characters (from 1 to 26) are entered by</w:t>
        <w:t xml:space="preserve">       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^ key (located on most keyboards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eral 6 key), then the letter to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-A would be entered as ^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       Enter other characters like this:  A forward</w:t>
        <w:t xml:space="preserve">       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ash, then the DECIMAL number of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the ESC character w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27  If the number must be immediately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number characters that are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to send, append 0's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sequence, like this:  /027   Add enough zero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3 digit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Margins and Sizes</w:t>
        <w:t xml:space="preserve">          6.2  Margins and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 Per Inch Normally this should be 10.  If you change the</w:t>
        <w:t xml:space="preserve">          Char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ize of your printer,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to reflect the CPI of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Inch Number of printed lines per inch of paper.</w:t>
        <w:t xml:space="preserve">         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6.  Some printers have on-panel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t line spacing and CPI. 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's settings match the program's setting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out will be 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Width     Width of the paper in inches.  Normally 8.  With</w:t>
        <w:t xml:space="preserve">          Page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e paper, you would en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Height    Height of the paper page in inches.  Normally 11.</w:t>
        <w:t xml:space="preserve">          Pag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legal paper, enter 14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 printer, enter 10.5 or 13.5 (one half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 than the actual pag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   In inches, normally 1.  The amount of blank space</w:t>
        <w:t xml:space="preserve">         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leave on the left siz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   In inches, normally 0.5.  The amount of blank</w:t>
        <w:t xml:space="preserve">         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to leave on the right sid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    In inches, normally 1.  The amount of blank space</w:t>
        <w:t xml:space="preserve">          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leave on the top of the page, above any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Margin  In inches, normally 1.5.  The amount of blank</w:t>
        <w:t xml:space="preserve">          Bottom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to leave on the bottom of the page,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inted text.  If you choose to hav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printed, they will be printed two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the bottom margin.  If you wan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, make sure your bottom margin is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lines above the bottom of you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 Indent    Paragraph Indent is the distance to indent the</w:t>
        <w:t xml:space="preserve">          Para I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line of a paragraph, in inches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5.  20/20 uses this autoindent feature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aking you enter spaces befor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Skip Distance to skip down the page after a paragraph,</w:t>
        <w:t xml:space="preserve">          Paragraph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inches.  Normally 0.  This is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d down the page whenever a paragraph e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in mind if you separate paragraphs by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n the editor, it will space fo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graphs on the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Print Style</w:t>
        <w:t xml:space="preserve">          6.3  Pri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numbers, if selected, appear centered in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of the second and all subsequen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Spacing, if selected, causes a blank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between every 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Output</w:t>
        <w:t xml:space="preserve">          6.4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1,2 or 3 selection determines which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data is transmitt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Saving Your Changes</w:t>
        <w:t xml:space="preserve">          6.5  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your changes, move the flashing box to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, and press ENTER.  Your choices will be stored on di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so you will not have to re-enter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ancel the changes you made, move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Quick Start Guide</w:t>
        <w:t xml:space="preserve">          7  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ick-start guide will lead you through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ocument with 20/20.  Start up 20/20 before procee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llow along with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Main Menu</w:t>
        <w:t xml:space="preserve">          7.1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tart 20/20, you are presented with 20/20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haven't gone through the visual and 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, you should do this now.  Check the chapters "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" and "Printer Setup" for information on thes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re going to create a simple business letter with 20/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DIT A FILE from the main menu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ed bar, and pressing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File Selector</w:t>
        <w:t xml:space="preserve">          7.2  File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w see 20/20's "File Selector."  The file selecto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way of showing you the files available for 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irections on using the file selector are writt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going to create a file from scratch.  To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TAB key to edit the FILENAME.  Backspace ov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hat may be there, then type LETTER1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ert box will pop up and verify you want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Entering Text</w:t>
        <w:t xml:space="preserve">          7.3  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are in 20/20's actual editor.  Typ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using the backspace key as necessary to correct typ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mith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8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lywood, Florida 33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tle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very impressed with your program 20/20.  Please f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, a registration check of the amount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Toshiba 1200 laptop computer, and before using 20/20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frustrated trying to word-process.  The low-contras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ny letters made using Wordstar ver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/20's large text has turned my lif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Moving The Cursor</w:t>
        <w:t xml:space="preserve">          7.4  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the cursor around in your docu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Press CURSOR UP several times to g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tlemen:" text.  Use backspace (or delete) to erase this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"Yo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e functions of the curs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  Move cursor down up one line.</w:t>
        <w:t xml:space="preserve">          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  Move cursor down one line.</w:t>
        <w:t xml:space="preserve">         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  Move cursor left one character.</w:t>
        <w:t xml:space="preserve">         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 Move cursor right one character.</w:t>
        <w:t xml:space="preserve">         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Move up to the previous screen of text.</w:t>
        <w:t xml:space="preserve">         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Move down to the next screen of text.</w:t>
        <w:t xml:space="preserve">         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Move the cursor to the beginning of the line.</w:t>
        <w:t xml:space="preserve">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Move the cursor to the end of the line.</w:t>
        <w:t xml:space="preserve">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Lost Cursor?</w:t>
        <w:t xml:space="preserve">          7.5  Lost Curs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, you might "lose" the cursor.  Even 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links, it might jump to a position you weren't expec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happens, press the TAB key.  This makes the curs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solid block for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Moving A Block Of Text</w:t>
        <w:t xml:space="preserve">          7.6  Moving A Block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over the letter, let's say we want to rearrang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move "20/20's large text has turned my life around.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ragraph, and move the enclosure not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beginning of the third paragrap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efore "20/20."  Press ALT-M (for MARK).  This star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or SELECT a section of text.  Now move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ragraph.  As you pause, you'll see the section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marked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we're going to CUT the text out.  Press ALT-C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).  This removes the MARKed area from the letter and stor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.  Move the cursor to the beginning of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of the first paragraph, just before the word "Plea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e will PASTE the CUT text back into the lette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(for PASTE).  Now the sentence we CUT is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, where we want it.  Now, to move the "Please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to the end of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ill it is just before the letter "P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ase."  Press ALT-M to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move the cursor to the end of the sentenc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to cut the sentenc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move the cursor down to the empty space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aragraph, and press ALT-P to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Edit Menu</w:t>
        <w:t xml:space="preserve">          7.7 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the letter is done, we want to print it,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disk.  To do this, we need the use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to the EDIT menu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menu is similar in operation to 20/20's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position the highlight bar, and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Printing</w:t>
        <w:t xml:space="preserve">          7.8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we'll print the letter out.  Make sure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, is ON-LINE, and has paper.  Of course, you should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mpleted the PRINTER SETUP.  If not, go directly to j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ass GO, do not collect $200.  Then reread th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PRINT FILE from the edit menu.  An Alert Box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ind you to check your printer for readiness. 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Saving Your Work</w:t>
        <w:t xml:space="preserve">          7.9  Sav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the letter is printed, let's save the letter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, select 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LETTER1 is already selected,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ert box will spring up to tell you the fi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saved.  Press ENTER to make it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 Exiting 20/20</w:t>
        <w:t xml:space="preserve">          7.10  Exiting 20/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we've saved the letter, let's exit 20/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STOP EDITING on the edit menu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you've printed a registration letter for 20/20,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nd it in with a che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Reference Guide</w:t>
        <w:t xml:space="preserve">          8 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File Selector</w:t>
        <w:t xml:space="preserve">          8.1  File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's File Selector is quite powerful.  I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 file from anywhere on your system without having to typ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places the cursor can be:  As a b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, editing the filename, or editing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cursor's area, press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ursor is a bar in the list of files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up/down, page up/down and home/end key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 Lower-case entries are real files you can load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s over an upper-case entry with a slash, tha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A drive name in brackets is, yes,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nter when the cursor on an item does one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, depending on the item the cursor is on.  If it i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n that file is loaded.  If the cursor point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(or the special ..\ backup directory) the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reflect the new path.  If the cursor point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the list switches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ursor is editing the filename, use the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s to move the insert bar.  Backspace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function to delete characters.  Use ENTER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ursor is editing the path, ENTER will instea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rectory/wild-card specific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Editing Keys</w:t>
        <w:t xml:space="preserve">          8.2 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keys operative in 20/20's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   Includes Cursor Up, Down, Left, Right, Page UP,</w:t>
        <w:t xml:space="preserve">         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DOWN, Home and End.  These a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This key highlights the cursor briefly, in case</w:t>
        <w:t xml:space="preserve">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lo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     Starts marking text.  Move the cursor to select</w:t>
        <w:t xml:space="preserve">          ALT-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to mark.  If you press ALT-M agai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     CUT text you have marked.</w:t>
        <w:t xml:space="preserve">         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     PASTE text you have cut.</w:t>
        <w:t xml:space="preserve">          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    Search for text.</w:t>
        <w:t xml:space="preserve">         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  Search for and replace text.</w:t>
        <w:t xml:space="preserve">         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    Search again for text.</w:t>
        <w:t xml:space="preserve">          AL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     Save a marked block of text to disk.</w:t>
        <w:t xml:space="preserve">         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     Load a disk file into your document.</w:t>
        <w:t xml:space="preserve">          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Bring up the EDIT MENU.</w:t>
        <w:t xml:space="preserve">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Block Operations</w:t>
        <w:t xml:space="preserve">          8.3  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io of keys ALT-M, ALT-P and ALT-C let you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perations on your text.  Using them in combin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lete, copy or move text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LT-M to start marking.  After ALT-M has been press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in cursor movement will highlight the marked area.  (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area does NOT have to be displayed for it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)  If ALT-M is pressed again, the mark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-C to remove the marked text from your docu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 in a separate area.  This area can hold up to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-P to paste text from the cut area back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You can paste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how you use those three keys to perform move,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ext, use the cursor keys to position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area you want to move.  Then press ALT-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move the cursor to the end of the area and press ALT-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move the cursor to the area you want to move TO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PY text, use the cursor keys to position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area you want to copy.  Then press ALT-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move the cursor to the end of the area and press ALT-C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LT-P.  Next, move the cursor to the area(s)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O.  Press ALT-P at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text, use the cursor keys to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eginning of the area you want to delete. 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.  Now, move the cursor to the end of the area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ave out chunks of your document to disk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of their own.  To do this, MARK the area to b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ALT-S (for SAVE).  A file selector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you can load text into your document using the ALT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LOAD) command.  Press ALT-L at the point you want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serted and a file selecto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Text Search and Replace</w:t>
        <w:t xml:space="preserve">          8.4  Text 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 enables you to search your document for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Press ALT-S to pop-up the search box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you want to search for in the area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whether you want a CASE SENSITIVE or CASE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earch for the same text agai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the ALT-S menu by pressing ALT-A f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 also allows you to automatically replace old tex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.  Press ALT-R for REPLACE to bring up the search/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re are two lines, instead of just one as the search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.  You'll enter the text to search for, and then wh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options in the Search/Replace window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Case Sensitive works like it's Search option names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the upper/lower-case sensitivity to be active.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nstructs 20/20 to search/replace on all foun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 from the position of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Finally, the Prompt on replace option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program will ask you for verification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hange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 Technical Notes</w:t>
        <w:t xml:space="preserve">          8.5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's file formats are standard "ASCII Wrap" forma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saved as ASCII characters.  Each paragraph is a st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erminated by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word processor which will load (or import) ASCII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20/2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/20 will only display ASCII codes from 32 - 127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 characters.  All other character types appear as a sh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n the edit display.  To save space in the program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requently used characters (0-32 and 128-255) were eli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gram fonts, and will nev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########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Licenses, Usage and Warrantys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  Shareware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  Usage Agreement 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  Trademarks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4  License Agreement 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5  Warranty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6  Governing Law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Registration Information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  How to Register 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Program Overview 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What It Does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Installation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Visual Setup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  Character Size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  Display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  Text Color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4  Character Width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5  Saving Your Changes 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Printer Setup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1  Printer Commands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2  Margins and Sizes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3  Print Style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  Output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  Saving Your Changes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Quick Start Guide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  Main Menu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2  File Selector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3  Entering Text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4  Moving The Cursor 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5  Lost Cursor?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6  Moving A Block Of Text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7  Edit Menu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8  Printing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9  Saving Your Work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0  Exiting 20/20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Reference Guide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1  File Selector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  Editing Keys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3  Block Operations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4  Text Search and Replace 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5  Technical Notes 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